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редняя общеобразовательная школа с. Малая Кема»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left="284" w:right="401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ind w:left="1027" w:right="401" w:hanging="0"/>
              <w:rPr>
                <w:lang w:eastAsia="ru-RU"/>
              </w:rPr>
            </w:pPr>
            <w:r>
              <w:rPr>
                <w:lang w:eastAsia="ru-RU"/>
              </w:rPr>
              <w:t xml:space="preserve">«Согласовано» </w:t>
            </w:r>
          </w:p>
          <w:p>
            <w:pPr>
              <w:pStyle w:val="Normal"/>
              <w:ind w:left="1027" w:right="401"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м. директора по УВР  </w:t>
            </w:r>
          </w:p>
          <w:p>
            <w:pPr>
              <w:pStyle w:val="Normal"/>
              <w:ind w:left="1027" w:right="401" w:hanging="0"/>
              <w:rPr>
                <w:lang w:eastAsia="ru-RU"/>
              </w:rPr>
            </w:pPr>
            <w:r>
              <w:rPr>
                <w:lang w:eastAsia="ru-RU"/>
              </w:rPr>
              <w:t xml:space="preserve">________________ </w:t>
            </w:r>
          </w:p>
          <w:p>
            <w:pPr>
              <w:pStyle w:val="Normal"/>
              <w:ind w:left="1027" w:right="401" w:hanging="0"/>
              <w:rPr>
                <w:u w:val="single"/>
                <w:lang w:val="en-US" w:eastAsia="ru-RU"/>
              </w:rPr>
            </w:pPr>
            <w:r>
              <w:rPr>
                <w:u w:val="single"/>
                <w:lang w:eastAsia="ru-RU"/>
              </w:rPr>
              <w:t>«   »                  20  г.</w:t>
            </w:r>
          </w:p>
          <w:p>
            <w:pPr>
              <w:pStyle w:val="Normal"/>
              <w:ind w:left="284" w:right="401" w:hanging="0"/>
              <w:jc w:val="center"/>
              <w:rPr>
                <w:u w:val="single"/>
                <w:lang w:val="en-US" w:eastAsia="ru-RU"/>
              </w:rPr>
            </w:pPr>
            <w:r>
              <w:rPr>
                <w:u w:val="single"/>
                <w:lang w:val="en-US"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ind w:left="284" w:right="40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Утверждаю»</w:t>
            </w:r>
          </w:p>
          <w:p>
            <w:pPr>
              <w:pStyle w:val="Normal"/>
              <w:ind w:left="284" w:right="401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Директор МКОУ «СОШ с. Малая Кема»</w:t>
            </w:r>
          </w:p>
          <w:p>
            <w:pPr>
              <w:pStyle w:val="Normal"/>
              <w:ind w:left="284" w:right="401" w:hanging="0"/>
              <w:jc w:val="right"/>
              <w:rPr>
                <w:u w:val="single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___________________ </w:t>
            </w:r>
          </w:p>
          <w:p>
            <w:pPr>
              <w:pStyle w:val="Normal"/>
              <w:ind w:left="284" w:right="401" w:hanging="0"/>
              <w:jc w:val="right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риказ № </w:t>
            </w:r>
          </w:p>
          <w:p>
            <w:pPr>
              <w:pStyle w:val="Normal"/>
              <w:ind w:left="284" w:right="401" w:hanging="0"/>
              <w:jc w:val="right"/>
              <w:rPr/>
            </w:pPr>
            <w:r>
              <w:rPr>
                <w:u w:val="single"/>
                <w:lang w:eastAsia="ru-RU"/>
              </w:rPr>
              <w:t>«  »                   20    г.</w:t>
            </w:r>
          </w:p>
          <w:p>
            <w:pPr>
              <w:pStyle w:val="Normal"/>
              <w:ind w:left="284" w:right="401" w:hanging="0"/>
              <w:jc w:val="right"/>
              <w:rPr>
                <w:u w:val="single"/>
                <w:lang w:val="en-US" w:eastAsia="ru-RU"/>
              </w:rPr>
            </w:pPr>
            <w:r>
              <w:rPr>
                <w:u w:val="single"/>
                <w:lang w:eastAsia="ru-RU"/>
              </w:rPr>
              <w:t>.</w:t>
            </w:r>
          </w:p>
          <w:p>
            <w:pPr>
              <w:pStyle w:val="Normal"/>
              <w:ind w:left="284" w:right="401" w:hanging="0"/>
              <w:jc w:val="center"/>
              <w:rPr>
                <w:u w:val="single"/>
                <w:lang w:val="en-US" w:eastAsia="ru-RU"/>
              </w:rPr>
            </w:pPr>
            <w:r>
              <w:rPr>
                <w:u w:val="single"/>
                <w:lang w:val="en-US" w:eastAsia="ru-RU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val="en-US" w:eastAsia="ru-RU"/>
        </w:rPr>
      </w:pPr>
      <w:r>
        <w:rPr>
          <w:sz w:val="22"/>
          <w:szCs w:val="22"/>
          <w:u w:val="single"/>
          <w:lang w:val="en-US" w:eastAsia="ru-RU"/>
        </w:rPr>
      </w:r>
    </w:p>
    <w:p>
      <w:pPr>
        <w:pStyle w:val="Normal"/>
        <w:rPr>
          <w:sz w:val="22"/>
          <w:szCs w:val="22"/>
          <w:u w:val="single"/>
          <w:lang w:val="en-US" w:eastAsia="ru-RU"/>
        </w:rPr>
      </w:pPr>
      <w:r>
        <w:rPr>
          <w:sz w:val="22"/>
          <w:szCs w:val="22"/>
          <w:u w:val="single"/>
          <w:lang w:val="en-US" w:eastAsia="ru-RU"/>
        </w:rPr>
      </w:r>
    </w:p>
    <w:p>
      <w:pPr>
        <w:pStyle w:val="Normal"/>
        <w:ind w:left="142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>Рабочая программа по предмету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>«Английский язык»</w:t>
      </w:r>
    </w:p>
    <w:p>
      <w:pPr>
        <w:pStyle w:val="Normal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  <w:t xml:space="preserve">для 11 класса 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u w:val="dotted"/>
          <w:lang w:eastAsia="ru-RU"/>
        </w:rPr>
      </w:pPr>
      <w:r>
        <w:rPr>
          <w:u w:val="dotted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Составитель: 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Любецкая Ольга Сергеев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. Малая Кем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380" w:leader="none"/>
          <w:tab w:val="left" w:pos="12870" w:leader="none"/>
        </w:tabs>
        <w:ind w:right="88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  <w:tab w:val="left" w:pos="12870" w:leader="none"/>
        </w:tabs>
        <w:ind w:right="8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  <w:tab w:val="left" w:pos="12870" w:leader="none"/>
        </w:tabs>
        <w:ind w:right="8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right="-222" w:firstLine="709"/>
        <w:jc w:val="both"/>
        <w:rPr/>
      </w:pPr>
      <w:r>
        <w:rPr>
          <w:sz w:val="28"/>
          <w:szCs w:val="28"/>
        </w:rPr>
        <w:tab/>
        <w:tab/>
      </w:r>
      <w:r>
        <w:rPr/>
        <w:t>Данная Рабочая программа по английскому языку для 11 класса общеобразовательной школы составлена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 xml:space="preserve">Федерального компонента государственных образовательных стандартов начального общего, основного общего и среднего (полного) общего образования» (приказ Минобрнауки от 05.03.2004 г. № 1089). </w:t>
      </w:r>
    </w:p>
    <w:p>
      <w:pPr>
        <w:pStyle w:val="Normal"/>
        <w:ind w:firstLine="709"/>
        <w:jc w:val="both"/>
        <w:rPr>
          <w:spacing w:val="-1"/>
          <w:w w:val="91"/>
        </w:rPr>
      </w:pPr>
      <w:r>
        <w:rPr/>
        <w:t>Сборник нормативных документов. Иностранный язык. сост. Э. Д. Днепров, А. Г. Аркадьев.- М.;Дрофа, 2007 год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-1"/>
          <w:w w:val="91"/>
        </w:rPr>
      </w:pPr>
      <w:r>
        <w:rPr>
          <w:spacing w:val="-1"/>
          <w:w w:val="91"/>
        </w:rPr>
        <w:t>Примерной программы основного общего образования по иностранным языкам. Английский язык.</w:t>
      </w:r>
    </w:p>
    <w:p>
      <w:pPr>
        <w:pStyle w:val="Normal"/>
        <w:ind w:firstLine="709"/>
        <w:jc w:val="both"/>
        <w:rPr/>
      </w:pPr>
      <w:r>
        <w:rPr/>
        <w:t xml:space="preserve">Сборник. Новые государственные стандарты школьного образования по иностранным языкам.- М.: АСТ; Астрель, </w:t>
        <w:tab/>
        <w:t xml:space="preserve">2006 год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Авторской программы по английскому языку М. З. Биболетовой, Н. Н. Трубанёвой к УМК 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для учащихся 2-11 классов общеобразовательных учреждений. Обнинск: Титул, 2012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ab/>
        <w:t xml:space="preserve">В </w:t>
      </w:r>
      <w:r>
        <w:rPr>
          <w:b/>
          <w:bCs/>
        </w:rPr>
        <w:t xml:space="preserve">учебно-методический комплект </w:t>
      </w:r>
      <w:r>
        <w:rPr/>
        <w:t>входят:</w:t>
      </w:r>
    </w:p>
    <w:p>
      <w:pPr>
        <w:pStyle w:val="Normal"/>
        <w:ind w:right="662" w:firstLine="709"/>
        <w:jc w:val="both"/>
        <w:rPr/>
      </w:pPr>
      <w:r>
        <w:rPr>
          <w:b/>
          <w:bCs/>
        </w:rPr>
        <w:tab/>
        <w:t>Учебник:</w:t>
      </w:r>
      <w:r>
        <w:rPr/>
        <w:t xml:space="preserve"> Биболетова М. З., Бабушис Е. Е., Снежко Н. Д. Английский язык: Английский с удовольствием/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для 11 класса общеобразовательных учреждений. - Обнинск: Титул, 2012.</w:t>
      </w:r>
    </w:p>
    <w:p>
      <w:pPr>
        <w:pStyle w:val="Normal"/>
        <w:ind w:right="662" w:firstLine="709"/>
        <w:jc w:val="both"/>
        <w:rPr>
          <w:b/>
          <w:b/>
          <w:bCs/>
        </w:rPr>
      </w:pPr>
      <w:r>
        <w:rPr/>
        <w:tab/>
        <w:t>Соответствует федеральному компоненту государственного стандарта общего образования по иностранному языку и рекомендован Министерством образования и науки Российской Федерации.</w:t>
      </w:r>
    </w:p>
    <w:p>
      <w:pPr>
        <w:pStyle w:val="Normal"/>
        <w:ind w:right="662" w:firstLine="709"/>
        <w:jc w:val="both"/>
        <w:rPr>
          <w:b/>
          <w:b/>
          <w:bCs/>
        </w:rPr>
      </w:pPr>
      <w:r>
        <w:rPr>
          <w:b/>
          <w:bCs/>
        </w:rPr>
        <w:tab/>
        <w:t xml:space="preserve">Пособия для учащихся: </w:t>
      </w:r>
    </w:p>
    <w:p>
      <w:pPr>
        <w:pStyle w:val="Normal"/>
        <w:ind w:right="662" w:firstLine="709"/>
        <w:jc w:val="both"/>
        <w:rPr/>
      </w:pPr>
      <w:r>
        <w:rPr/>
        <w:tab/>
        <w:t>1. Биболетова М. З., Бабушис Е. Е., Снежко Н. Д.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-11 класс- Рабочая тетрадь №1 к учебнику для 11 класса общеобразовательных учреждений.- Обнинск: Титул, 2012.</w:t>
      </w:r>
    </w:p>
    <w:p>
      <w:pPr>
        <w:pStyle w:val="Normal"/>
        <w:ind w:right="662" w:firstLine="709"/>
        <w:jc w:val="both"/>
        <w:rPr/>
      </w:pPr>
      <w:r>
        <w:rPr/>
        <w:tab/>
        <w:t>2. Биболетова М. З., Бабушис Е. Е., Снежко Н. Д.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-11 класс- Рабочая тетрадь №2  к учебнику для11 класса общеобразовательных учреждений. Контрольные работы.- Обнинск: Титул, 2012.</w:t>
      </w:r>
    </w:p>
    <w:p>
      <w:pPr>
        <w:pStyle w:val="Normal"/>
        <w:ind w:right="662" w:firstLine="709"/>
        <w:jc w:val="both"/>
        <w:rPr/>
      </w:pPr>
      <w:r>
        <w:rPr/>
        <w:tab/>
        <w:t xml:space="preserve">3. Аудиоприложение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</w:t>
      </w:r>
    </w:p>
    <w:p>
      <w:pPr>
        <w:pStyle w:val="Normal"/>
        <w:ind w:right="662" w:firstLine="709"/>
        <w:jc w:val="both"/>
        <w:rPr/>
      </w:pPr>
      <w:r>
        <w:rPr/>
      </w:r>
    </w:p>
    <w:p>
      <w:pPr>
        <w:pStyle w:val="Normal"/>
        <w:ind w:right="662" w:firstLine="709"/>
        <w:jc w:val="both"/>
        <w:rPr>
          <w:b/>
          <w:b/>
        </w:rPr>
      </w:pPr>
      <w:r>
        <w:rPr/>
        <w:tab/>
        <w:tab/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 учебного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ab/>
        <w:tab/>
        <w:tab/>
        <w:t>Изучение в старшей школе иностранного языка в целом и английского в частности  на базовом уровне направлено на достижение следующих целей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ab/>
        <w:t xml:space="preserve">- дальнейшее развитие </w:t>
      </w:r>
      <w:r>
        <w:rPr>
          <w:b/>
        </w:rPr>
        <w:t>иноязычной коммуникативной компетенции</w:t>
      </w:r>
      <w:r>
        <w:rPr/>
        <w:t xml:space="preserve"> (речевой, языковой, социокультурной, компенсаторной, учебно-познавательной):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</w:t>
      </w:r>
      <w:r>
        <w:rPr/>
        <w:tab/>
      </w:r>
      <w:r>
        <w:rPr>
          <w:b/>
          <w:i/>
          <w:iCs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умений планировать свое речевое и неречевое поведение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i/>
          <w:iCs/>
        </w:rPr>
        <w:t>языковая компетенция</w:t>
      </w:r>
      <w:r>
        <w:rPr/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i/>
          <w:iCs/>
        </w:rPr>
        <w:t>социокультурная компетенция</w:t>
      </w:r>
      <w:r>
        <w:rPr/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 выделять общее и специфическое в культуре родной страны и страны изучаемого язык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i/>
          <w:iCs/>
        </w:rPr>
        <w:t>компенсаторная компетенция</w:t>
      </w:r>
      <w:r>
        <w:rPr/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i/>
          <w:iCs/>
        </w:rPr>
        <w:t>учебно-познавательная компетенция</w:t>
      </w:r>
      <w:r>
        <w:rPr/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ind w:firstLine="709"/>
        <w:jc w:val="both"/>
        <w:rPr>
          <w:rStyle w:val="StrongEmphasis"/>
        </w:rPr>
      </w:pPr>
      <w:r>
        <w:rPr>
          <w:i/>
        </w:rPr>
        <w:tab/>
        <w:t xml:space="preserve">- </w:t>
      </w:r>
      <w:r>
        <w:rPr/>
        <w:t>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гражданина и патриота.</w:t>
      </w:r>
    </w:p>
    <w:p>
      <w:pPr>
        <w:pStyle w:val="Style21"/>
        <w:ind w:firstLine="709"/>
        <w:jc w:val="both"/>
        <w:rPr/>
      </w:pPr>
      <w:r>
        <w:rPr>
          <w:rStyle w:val="StrongEmphasis"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280" w:after="0"/>
        <w:ind w:left="0" w:firstLine="709"/>
        <w:jc w:val="both"/>
        <w:rPr/>
      </w:pPr>
      <w:r>
        <w:rPr/>
        <w:t>Приобретение и углубление предметных и межпредметных знаний, их использование в более сложными видами деятельности, в том числе  творческой: расспрашивать, объяснять практической деятельности и повседневной жизни 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владение, изучать, описывать, сравнивать, анализировать и оценивать, проводить самостоятельный поиск необходимой информации, ориентироваться в функциональных типах текста на английском языке, делать краткие сообщения на английском языке, использовать при необходимости перевод с английского языка на русский. </w:t>
      </w:r>
    </w:p>
    <w:p>
      <w:pPr>
        <w:pStyle w:val="Normal"/>
        <w:numPr>
          <w:ilvl w:val="0"/>
          <w:numId w:val="1"/>
        </w:numPr>
        <w:spacing w:before="0" w:after="280"/>
        <w:ind w:left="0" w:firstLine="709"/>
        <w:jc w:val="both"/>
        <w:rPr>
          <w:b/>
          <w:b/>
        </w:rPr>
      </w:pPr>
      <w:r>
        <w:rPr/>
        <w:t xml:space="preserve">Освоение вышеперечисленных компетенций с целью использования приобретенных знаний и умений в практической деятельности и повседневной жизни для  решения разнообразных жизненных задач.                                                                                                                                                                                                         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раткая характеристика сформированных общеучебных умений, навыков и способов деятельности учащихся по английскому языку на начало учебного год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ab/>
        <w:t>В результате изучения иностранного языка на начало 11 класса учащиес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ют и понимают:</w:t>
      </w:r>
    </w:p>
    <w:p>
      <w:pPr>
        <w:pStyle w:val="Normal"/>
        <w:ind w:firstLine="709"/>
        <w:jc w:val="both"/>
        <w:rPr/>
      </w:pPr>
      <w:r>
        <w:rPr/>
        <w:t>- основные значения изученных лексических единиц (слов, словосочетаний ); основные способы словообразования ( аффиксация, словосложение, конверсия);</w:t>
      </w:r>
    </w:p>
    <w:p>
      <w:pPr>
        <w:pStyle w:val="Normal"/>
        <w:ind w:firstLine="709"/>
        <w:jc w:val="both"/>
        <w:rPr/>
      </w:pPr>
      <w:r>
        <w:rPr/>
        <w:t>- особенности структуры простых и сложных предложений английского языка; интонацию различных типов коммуникативных предложений;</w:t>
      </w:r>
    </w:p>
    <w:p>
      <w:pPr>
        <w:pStyle w:val="Normal"/>
        <w:ind w:firstLine="709"/>
        <w:jc w:val="both"/>
        <w:rPr/>
      </w:pPr>
      <w:r>
        <w:rPr/>
        <w:t>- признаки изученных грамматических явлений ( 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ind w:firstLine="709"/>
        <w:jc w:val="both"/>
        <w:rPr/>
      </w:pPr>
      <w:r>
        <w:rPr/>
        <w:t>- основные нормы речевого этикета ( реплики-клише, наиболее распространенную оценочную лексику), принятую в стране изучаемого языка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 роль владения иностранными языками в современном мире; особенности образа жизни, быта, культуры англоговорящих стран (всемирно известные достопримечательности, выдающиеся люди и их вклад в мировую культуру), сходство и различия в традициях своей страны и англоговорящих стран;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умеют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области говорения:</w:t>
      </w:r>
    </w:p>
    <w:p>
      <w:pPr>
        <w:pStyle w:val="Normal"/>
        <w:ind w:firstLine="709"/>
        <w:jc w:val="both"/>
        <w:rPr/>
      </w:pPr>
      <w:r>
        <w:rPr/>
        <w:t>- участвовать в беседе / дискуссии на заданную тему, в том числе используя заданные алгоритмы ведения дискуссии</w:t>
      </w:r>
    </w:p>
    <w:p>
      <w:pPr>
        <w:pStyle w:val="Normal"/>
        <w:ind w:firstLine="709"/>
        <w:jc w:val="both"/>
        <w:rPr/>
      </w:pPr>
      <w:r>
        <w:rPr/>
        <w:t>- осуществлять запрос информации / самому делиться известной информацией</w:t>
      </w:r>
    </w:p>
    <w:p>
      <w:pPr>
        <w:pStyle w:val="Normal"/>
        <w:ind w:firstLine="709"/>
        <w:jc w:val="both"/>
        <w:rPr/>
      </w:pPr>
      <w:r>
        <w:rPr/>
        <w:t>- брать интервью / проводить опросы в классе на заданную тему с опорой на предложенный план/ алгоритм</w:t>
      </w:r>
    </w:p>
    <w:p>
      <w:pPr>
        <w:pStyle w:val="Normal"/>
        <w:ind w:firstLine="709"/>
        <w:jc w:val="both"/>
        <w:rPr/>
      </w:pPr>
      <w:r>
        <w:rPr/>
        <w:t>- обращаться за разъяснениями/ давать собственные разъяснения, в том числе при выполнении совместной проектной работы</w:t>
      </w:r>
    </w:p>
    <w:p>
      <w:pPr>
        <w:pStyle w:val="Normal"/>
        <w:ind w:firstLine="709"/>
        <w:jc w:val="both"/>
        <w:rPr>
          <w:i/>
          <w:i/>
        </w:rPr>
      </w:pPr>
      <w:r>
        <w:rPr/>
        <w:t>- выражать свое отношение к высказыванию партнера, свое мнение по обсуждаемой тем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области аудирования:</w:t>
      </w:r>
    </w:p>
    <w:p>
      <w:pPr>
        <w:pStyle w:val="Normal"/>
        <w:ind w:firstLine="709"/>
        <w:jc w:val="both"/>
        <w:rPr/>
      </w:pPr>
      <w:r>
        <w:rPr/>
        <w:t>- предполагает прослушивание текстов разных жанров и стилей, в соответствии с требованиями федерального компонента образовательного стандарта и программы по английскому языку.</w:t>
      </w:r>
    </w:p>
    <w:p>
      <w:pPr>
        <w:pStyle w:val="Normal"/>
        <w:ind w:firstLine="709"/>
        <w:jc w:val="both"/>
        <w:rPr>
          <w:i/>
          <w:i/>
        </w:rPr>
      </w:pPr>
      <w:r>
        <w:rPr/>
        <w:t>- школьники должны понимать на слух с различной степенью полноты и точности высказывания собеседников в процессе общения, а также содержание аутентичных аудиотекстов различных жанр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области чтения:</w:t>
      </w:r>
    </w:p>
    <w:p>
      <w:pPr>
        <w:pStyle w:val="Normal"/>
        <w:ind w:firstLine="709"/>
        <w:jc w:val="both"/>
        <w:rPr>
          <w:i/>
          <w:i/>
        </w:rPr>
      </w:pPr>
      <w:r>
        <w:rPr/>
        <w:t>- предусматривается овладение тремя основными стратегиями: ознакомительным, изучающим и просмотровым чтением на текстах разных жанров (публицистических, функциональных, художественных, научно-популярных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области письма:</w:t>
      </w:r>
    </w:p>
    <w:p>
      <w:pPr>
        <w:pStyle w:val="Normal"/>
        <w:ind w:firstLine="709"/>
        <w:jc w:val="both"/>
        <w:rPr/>
      </w:pPr>
      <w:r>
        <w:rPr/>
        <w:t>- делать выписки, заметки при чтении/ прослушивании текста</w:t>
      </w:r>
    </w:p>
    <w:p>
      <w:pPr>
        <w:pStyle w:val="Normal"/>
        <w:ind w:firstLine="709"/>
        <w:jc w:val="both"/>
        <w:rPr/>
      </w:pPr>
      <w:r>
        <w:rPr/>
        <w:t>- составлять план, тезисы устного или письменного сообщения, в том числе на основе выписок из текста</w:t>
      </w:r>
    </w:p>
    <w:p>
      <w:pPr>
        <w:pStyle w:val="Normal"/>
        <w:ind w:firstLine="709"/>
        <w:jc w:val="both"/>
        <w:rPr/>
      </w:pPr>
      <w:r>
        <w:rPr/>
        <w:t>- заполнять бланки, анкеты</w:t>
      </w:r>
    </w:p>
    <w:p>
      <w:pPr>
        <w:pStyle w:val="Normal"/>
        <w:ind w:firstLine="709"/>
        <w:jc w:val="both"/>
        <w:rPr/>
      </w:pPr>
      <w:r>
        <w:rPr/>
        <w:t>- писать небольшой рассказ/ эссе на известную тему ( пользуясь образцом / алгоритмом), придерживаясь заданного объема</w:t>
      </w:r>
    </w:p>
    <w:p>
      <w:pPr>
        <w:pStyle w:val="Normal"/>
        <w:ind w:firstLine="709"/>
        <w:jc w:val="both"/>
        <w:rPr/>
      </w:pPr>
      <w:r>
        <w:rPr/>
        <w:t>- писать неформальное ( личное) и формальное письмо с опорой на заданный алгоритм</w:t>
      </w:r>
    </w:p>
    <w:p>
      <w:pPr>
        <w:pStyle w:val="Normal"/>
        <w:ind w:firstLine="709"/>
        <w:jc w:val="both"/>
        <w:rPr>
          <w:i/>
          <w:i/>
        </w:rPr>
      </w:pPr>
      <w:r>
        <w:rPr/>
        <w:t>- готовить презентации по выполненному проект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bCs/>
          <w:spacing w:val="25"/>
        </w:rPr>
      </w:pPr>
      <w:r>
        <w:rPr>
          <w:b/>
          <w:bCs/>
          <w:spacing w:val="25"/>
        </w:rPr>
        <w:t>Содержание образования в 11 класс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Курс включает 4 урока (</w:t>
      </w:r>
      <w:r>
        <w:rPr>
          <w:lang w:val="en-US"/>
        </w:rPr>
        <w:t>Units</w:t>
      </w:r>
      <w:r>
        <w:rPr/>
        <w:t xml:space="preserve">), в рамках которых отрабатываются </w:t>
      </w:r>
      <w:r>
        <w:rPr>
          <w:u w:val="single"/>
        </w:rPr>
        <w:t>языковые и речевые аспекты</w:t>
      </w:r>
      <w:r>
        <w:rPr/>
        <w:t xml:space="preserve"> содержания: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jc w:val="both"/>
        <w:rPr>
          <w:lang w:val="en-US"/>
        </w:rPr>
      </w:pPr>
      <w:r>
        <w:rPr>
          <w:lang w:val="en-US"/>
        </w:rPr>
        <w:t>What do young people face in society today?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jc w:val="both"/>
        <w:rPr>
          <w:lang w:val="en-US"/>
        </w:rPr>
      </w:pPr>
      <w:r>
        <w:rPr>
          <w:lang w:val="en-US"/>
        </w:rPr>
        <w:t>The job of your dreams.</w:t>
      </w:r>
    </w:p>
    <w:p>
      <w:pPr>
        <w:pStyle w:val="Normal"/>
        <w:spacing w:before="0" w:after="200"/>
        <w:ind w:firstLine="709"/>
        <w:jc w:val="both"/>
        <w:rPr>
          <w:lang w:val="en-US"/>
        </w:rPr>
      </w:pPr>
      <w:r>
        <w:rPr>
          <w:lang w:val="en-US"/>
        </w:rPr>
        <w:t>3.</w:t>
        <w:tab/>
        <w:t>Heading for a better new world?</w:t>
      </w:r>
    </w:p>
    <w:p>
      <w:pPr>
        <w:pStyle w:val="Normal"/>
        <w:spacing w:before="0" w:after="200"/>
        <w:ind w:firstLine="709"/>
        <w:jc w:val="both"/>
        <w:rPr/>
      </w:pPr>
      <w:r>
        <w:rPr/>
        <w:t>4.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? 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  <w:gridCol w:w="2268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ы, т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666666"/>
                <w:sz w:val="1"/>
                <w:szCs w:val="23"/>
                <w:lang w:eastAsia="ru-RU"/>
              </w:rPr>
            </w:pPr>
            <w:r>
              <w:rPr>
                <w:color w:val="666666"/>
                <w:sz w:val="1"/>
                <w:szCs w:val="23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666666"/>
                <w:sz w:val="1"/>
                <w:szCs w:val="23"/>
                <w:lang w:eastAsia="ru-RU"/>
              </w:rPr>
            </w:pPr>
            <w:r>
              <w:rPr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666666"/>
                <w:sz w:val="1"/>
                <w:szCs w:val="23"/>
                <w:lang w:eastAsia="ru-RU"/>
              </w:rPr>
            </w:pPr>
            <w:r>
              <w:rPr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имерная или авторская программ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бочая  программ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Языки международного общения. Трудно ли изучать иностранный язык? Проект «Постер «Иностранные языки в моей жизни»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обальная деревня. Плюсы и минусы глобализации. Классическая и популярная музыка как элемент глобализации. Проект «Глобализация и ты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то ты знаешь о своих правах и обязанностях. Понятие свободы  у современных тинейджеров. Проект «Портрет идеального старшеклассника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вое участие в жизни общества. Отношение к политике и политикам. Вклад известных людей разных профессий в жизнь общества. Проект «Предлагаем премию за вклад в школьную жизнь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увство безопасности  или как защитить Землю от нас. Мелкие преступления против планеты. Проект «Каким гражданином должен быть тинейджер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фессия твоей мечты. Влияние семьи, друзей и личных качеств на выбор профессии. «Мужские и женские» профессии. Призвание и карьера. Проект «Что важно учитывать при выборе карьеры?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то нас ждет после школы? Традиции образования в России. Узнай больше о выбранном университете. Проект «Сотрудничество школ и университетов в твоем регионе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зование и карьера. Профессиональное образование в США и России. Дискуссия «Можно ли сделать успешную карьеру, не окончив университет?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ледний школьный экзамен. Будущее школ России. Проект «Предлагаем новую систему экзаменов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льтернатива: традиционные или виртуальные университеты. Круглый стол «Образование в ХХI веке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временные технологии: насколько от них зависит человек. Современные виды связи. Проект «Капсула времени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заурядные умы человечества. Учись мыслить как гений. Проект «Как решать логические задачи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ука или выдумка. Секреты античного компьютера. Конференция «Хотите – верьте, хотите – нет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к относиться  к клонированию. Мечты о создании совершенного человека. Дискуссия «Есть ли будущее у клонирования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дицина: традиции  и новые технологии. Генно-модифицированные продукты «за» и  «против». Нанотехнологии и их применение в медицине. Дискуссия «Что лучше – домашняя или высокотехнологичная медицина?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временные технологии и окружающая среда. Специфика твоего региона. Проект «Разработка манифеста Партии зеленых по охране среды в вашем регионе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крываем путь в цифровую эпоху. Интернет. Проект «Как интернет влияет на твою жизнь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род и село. Проект «Место, где ты живешь». Дискуссия «Будущее города и села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тересы и увлечения. Хбоби-сайты. Как проводят свободное время в Британии  и России. Твое хобби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моих друзей. Мысли великих о друзьях и дружбе. Проект «Коллаж на тему «О любви и дружбе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ные страны – разная жизнь. Восточный и западный стили жизни. Стиль жизни в твоем регионе. Проект «Твой стиль жизни во многом зависит от тебя»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ind w:left="-484" w:firstLine="484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блюдение традиций. Традиционные празднества в разных странах мира. Ваши местные праздники. Письмо в будущее о твоей школьной жизн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spacing w:before="0" w:after="20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7" w:firstLine="709"/>
        <w:jc w:val="both"/>
        <w:rPr>
          <w:u w:val="single"/>
        </w:rPr>
      </w:pPr>
      <w:r>
        <w:rPr>
          <w:u w:val="single"/>
        </w:rPr>
        <w:t>Фонетическая сторона речи</w:t>
      </w:r>
    </w:p>
    <w:p>
      <w:pPr>
        <w:pStyle w:val="Normal"/>
        <w:ind w:right="57" w:firstLine="709"/>
        <w:jc w:val="both"/>
        <w:rPr/>
      </w:pPr>
      <w:r>
        <w:rPr/>
        <w:t xml:space="preserve">Навыки  четкого произношения и различия всех звуков английского языка, </w:t>
      </w:r>
    </w:p>
    <w:p>
      <w:pPr>
        <w:pStyle w:val="Normal"/>
        <w:ind w:right="57" w:firstLine="709"/>
        <w:jc w:val="both"/>
        <w:rPr>
          <w:i/>
          <w:i/>
          <w:u w:val="single"/>
        </w:rPr>
      </w:pPr>
      <w:r>
        <w:rPr/>
        <w:t>соблюдение долготы и краткости гласных, соблюдение ударения в многосложных словах, соблюдение правильного ударения  во фразах, соблюдение правильной  интонации в различных типах  предложений. соблюдение  эмфатической  интонации.</w:t>
      </w:r>
    </w:p>
    <w:p>
      <w:pPr>
        <w:pStyle w:val="Normal"/>
        <w:ind w:right="57" w:firstLine="709"/>
        <w:jc w:val="both"/>
        <w:rPr>
          <w:i/>
          <w:i/>
          <w:u w:val="single"/>
        </w:rPr>
      </w:pPr>
      <w:r>
        <w:rPr>
          <w:i/>
          <w:u w:val="single"/>
        </w:rPr>
        <w:t>Лексическая сторона речи</w:t>
      </w:r>
    </w:p>
    <w:p>
      <w:pPr>
        <w:pStyle w:val="Normal"/>
        <w:ind w:right="57" w:firstLine="709"/>
        <w:jc w:val="both"/>
        <w:rPr/>
      </w:pPr>
      <w:r>
        <w:rPr/>
        <w:t>Лексический продуктивный минимум учащегося вместе со словарным запасом, накопленным за предыдущие годы, составляет около 1450 лексических единиц для продуктивного усвоения и около 1800 лексических единиц для  рецептивного усвоения.</w:t>
      </w:r>
    </w:p>
    <w:p>
      <w:pPr>
        <w:pStyle w:val="Normal"/>
        <w:ind w:right="57" w:firstLine="709"/>
        <w:jc w:val="both"/>
        <w:rPr/>
      </w:pPr>
      <w:r>
        <w:rPr/>
        <w:t>Здесь находится информация о категоризации слов, о фразовых глаголах, средствах связи, интернациональных словах, сочетаемости слов, об антонимах и синонимах.</w:t>
      </w:r>
    </w:p>
    <w:p>
      <w:pPr>
        <w:pStyle w:val="Normal"/>
        <w:ind w:right="57" w:firstLine="709"/>
        <w:jc w:val="both"/>
        <w:rPr>
          <w:i/>
          <w:i/>
          <w:u w:val="single"/>
        </w:rPr>
      </w:pPr>
      <w:r>
        <w:rPr/>
        <w:t>Словообразование: словосложение, аффиксация, конверсия.</w:t>
      </w:r>
    </w:p>
    <w:p>
      <w:pPr>
        <w:pStyle w:val="Normal"/>
        <w:spacing w:before="19" w:after="0"/>
        <w:ind w:right="57" w:firstLine="709"/>
        <w:jc w:val="both"/>
        <w:rPr>
          <w:i/>
          <w:i/>
        </w:rPr>
      </w:pPr>
      <w:r>
        <w:rPr>
          <w:i/>
          <w:u w:val="single"/>
        </w:rPr>
        <w:t>Грамматическая сторона речи</w:t>
      </w:r>
    </w:p>
    <w:p>
      <w:pPr>
        <w:pStyle w:val="Normal"/>
        <w:spacing w:before="19" w:after="0"/>
        <w:ind w:right="57" w:firstLine="709"/>
        <w:jc w:val="both"/>
        <w:rPr>
          <w:i/>
          <w:i/>
        </w:rPr>
      </w:pPr>
      <w:r>
        <w:rPr>
          <w:i/>
        </w:rPr>
        <w:t>Учащимся раскрывается суть новых грамматических  явлений:</w:t>
      </w:r>
    </w:p>
    <w:p>
      <w:pPr>
        <w:pStyle w:val="Normal"/>
        <w:tabs>
          <w:tab w:val="clear" w:pos="708"/>
          <w:tab w:val="left" w:pos="3210" w:leader="none"/>
        </w:tabs>
        <w:spacing w:before="19" w:after="0"/>
        <w:ind w:right="57" w:firstLine="709"/>
        <w:jc w:val="both"/>
        <w:rPr/>
      </w:pPr>
      <w:r>
        <w:rPr>
          <w:lang w:val="en-US"/>
        </w:rPr>
        <w:t>Present Progressive Passive/Past Progressive Passive</w:t>
      </w:r>
    </w:p>
    <w:p>
      <w:pPr>
        <w:pStyle w:val="Normal"/>
        <w:tabs>
          <w:tab w:val="clear" w:pos="708"/>
          <w:tab w:val="left" w:pos="3210" w:leader="none"/>
        </w:tabs>
        <w:spacing w:before="19" w:after="0"/>
        <w:ind w:right="57" w:firstLine="709"/>
        <w:jc w:val="both"/>
        <w:rPr>
          <w:lang w:val="en-US"/>
        </w:rPr>
      </w:pPr>
      <w:r>
        <w:rPr>
          <w:lang w:val="en-US"/>
        </w:rPr>
        <w:t>Present Perfect Passive/Past Perfect Passive</w:t>
      </w:r>
    </w:p>
    <w:p>
      <w:pPr>
        <w:pStyle w:val="Normal"/>
        <w:tabs>
          <w:tab w:val="clear" w:pos="708"/>
          <w:tab w:val="left" w:pos="12870" w:leader="none"/>
        </w:tabs>
        <w:ind w:right="882" w:firstLine="709"/>
        <w:jc w:val="both"/>
        <w:rPr/>
      </w:pPr>
      <w:r>
        <w:rPr>
          <w:lang w:val="en-US"/>
        </w:rPr>
        <w:t>Participles/ing-</w:t>
      </w:r>
      <w:r>
        <w:rPr/>
        <w:t>формы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>/the Infinitive</w:t>
      </w:r>
    </w:p>
    <w:p>
      <w:pPr>
        <w:pStyle w:val="Normal"/>
        <w:tabs>
          <w:tab w:val="clear" w:pos="708"/>
          <w:tab w:val="left" w:pos="12870" w:leader="none"/>
        </w:tabs>
        <w:ind w:right="882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870" w:leader="none"/>
        </w:tabs>
        <w:ind w:right="882" w:firstLine="709"/>
        <w:jc w:val="both"/>
        <w:rPr/>
      </w:pPr>
      <w:r>
        <w:rPr/>
        <w:t>С</w:t>
      </w:r>
      <w:r>
        <w:rPr>
          <w:lang w:val="en-US"/>
        </w:rPr>
        <w:t>omplex</w:t>
      </w:r>
      <w:r>
        <w:rPr/>
        <w:t xml:space="preserve"> </w:t>
      </w:r>
      <w:r>
        <w:rPr>
          <w:lang w:val="en-US"/>
        </w:rPr>
        <w:t>object</w:t>
      </w:r>
    </w:p>
    <w:p>
      <w:pPr>
        <w:pStyle w:val="Normal"/>
        <w:tabs>
          <w:tab w:val="clear" w:pos="708"/>
          <w:tab w:val="left" w:pos="12870" w:leader="none"/>
        </w:tabs>
        <w:ind w:right="882" w:firstLine="709"/>
        <w:jc w:val="both"/>
        <w:rPr/>
      </w:pPr>
      <w:r>
        <w:rPr/>
      </w:r>
    </w:p>
    <w:p>
      <w:pPr>
        <w:pStyle w:val="Normal"/>
        <w:ind w:right="57" w:firstLine="709"/>
        <w:jc w:val="both"/>
        <w:rPr>
          <w:i/>
          <w:i/>
          <w:u w:val="single"/>
        </w:rPr>
      </w:pPr>
      <w:r>
        <w:rPr/>
        <w:t>Предусматривается регулярное обобщение и систематизация ранее пройденного грамматического материала (артиклей, видовременных форм глагола, активного и пассивного залога и др.</w:t>
      </w:r>
    </w:p>
    <w:p>
      <w:pPr>
        <w:pStyle w:val="Normal"/>
        <w:ind w:right="57" w:firstLine="709"/>
        <w:jc w:val="both"/>
        <w:rPr>
          <w:i/>
          <w:i/>
          <w:u w:val="single"/>
        </w:rPr>
      </w:pPr>
      <w:r>
        <w:rPr>
          <w:i/>
          <w:u w:val="single"/>
        </w:rPr>
        <w:t>Компенсаторная компетенция</w:t>
      </w:r>
    </w:p>
    <w:p>
      <w:pPr>
        <w:pStyle w:val="Normal"/>
        <w:ind w:right="57" w:firstLine="709"/>
        <w:jc w:val="both"/>
        <w:rPr/>
      </w:pPr>
      <w:r>
        <w:rPr/>
        <w:t>Происходит овладение следующими новыми компенсаторными умениями говорения:</w:t>
      </w:r>
    </w:p>
    <w:p>
      <w:pPr>
        <w:pStyle w:val="Normal"/>
        <w:numPr>
          <w:ilvl w:val="0"/>
          <w:numId w:val="5"/>
        </w:numPr>
        <w:autoSpaceDE w:val="false"/>
        <w:spacing w:before="5" w:after="0"/>
        <w:ind w:left="0" w:firstLine="709"/>
        <w:jc w:val="both"/>
        <w:rPr/>
      </w:pPr>
      <w:r>
        <w:rPr/>
        <w:t>употреблять синонимы</w:t>
      </w:r>
    </w:p>
    <w:p>
      <w:pPr>
        <w:pStyle w:val="Normal"/>
        <w:numPr>
          <w:ilvl w:val="0"/>
          <w:numId w:val="5"/>
        </w:numPr>
        <w:autoSpaceDE w:val="false"/>
        <w:spacing w:before="10" w:after="0"/>
        <w:ind w:left="0" w:firstLine="709"/>
        <w:jc w:val="both"/>
        <w:rPr/>
      </w:pPr>
      <w:r>
        <w:rPr/>
        <w:t>описать предмет, явление</w:t>
      </w:r>
    </w:p>
    <w:p>
      <w:pPr>
        <w:pStyle w:val="Normal"/>
        <w:numPr>
          <w:ilvl w:val="0"/>
          <w:numId w:val="5"/>
        </w:numPr>
        <w:autoSpaceDE w:val="false"/>
        <w:spacing w:before="14" w:after="0"/>
        <w:ind w:left="0" w:firstLine="709"/>
        <w:jc w:val="both"/>
        <w:rPr/>
      </w:pPr>
      <w:r>
        <w:rPr/>
        <w:t>задать вопрос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переспросить</w:t>
      </w:r>
    </w:p>
    <w:p>
      <w:pPr>
        <w:pStyle w:val="Normal"/>
        <w:ind w:right="57" w:firstLine="709"/>
        <w:jc w:val="both"/>
        <w:rPr/>
      </w:pPr>
      <w:r>
        <w:rPr/>
        <w:t>Особое внимание на данном этапе уделяется формированию компенсаторных умений чт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48" w:after="0"/>
        <w:ind w:left="0" w:firstLine="709"/>
        <w:jc w:val="both"/>
        <w:rPr/>
      </w:pPr>
      <w:r>
        <w:rPr/>
        <w:t>умение пользоваться языковой и контекстуальной догадкой (интернациональные слова, словообразовательный анализ, вычисление ключевых слов текст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before="43" w:after="0"/>
        <w:ind w:left="0" w:firstLine="709"/>
        <w:jc w:val="both"/>
        <w:rPr/>
      </w:pPr>
      <w:r>
        <w:rPr/>
        <w:t>умение пользоваться подстрочными ссылками, двуязычным словаре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3" w:after="0"/>
        <w:ind w:right="57" w:firstLine="709"/>
        <w:jc w:val="both"/>
        <w:rPr/>
      </w:pPr>
      <w:r>
        <w:rPr/>
        <w:t xml:space="preserve">В области  </w:t>
      </w:r>
      <w:r>
        <w:rPr>
          <w:i/>
        </w:rPr>
        <w:t>изучающего чтения</w:t>
      </w:r>
      <w:r>
        <w:rPr/>
        <w:t xml:space="preserve"> формируются умения детального  понимания  прочитанного с целью  использования  полученной информации при решении  различных  коммуникативных задач( в процессе  устного и письменного общения)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43" w:after="0"/>
        <w:ind w:right="57" w:firstLine="709"/>
        <w:jc w:val="both"/>
        <w:rPr>
          <w:u w:val="single"/>
        </w:rPr>
      </w:pPr>
      <w:r>
        <w:rPr/>
        <w:t xml:space="preserve">В области </w:t>
      </w:r>
      <w:r>
        <w:rPr>
          <w:i/>
        </w:rPr>
        <w:t xml:space="preserve">просмотрового чтения и поискового </w:t>
      </w:r>
      <w:r>
        <w:rPr/>
        <w:t>чтения совершенствуются умения выборочно извлекать нужную информацию из текста, определять тему текста в результате беглого  просмотра: озаглавить его и др.</w:t>
      </w:r>
    </w:p>
    <w:p>
      <w:pPr>
        <w:pStyle w:val="Normal"/>
        <w:spacing w:before="24" w:after="0"/>
        <w:ind w:right="57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" w:after="0"/>
        <w:ind w:right="57" w:firstLine="709"/>
        <w:jc w:val="both"/>
        <w:rPr>
          <w:u w:val="single"/>
        </w:rPr>
      </w:pPr>
      <w:r>
        <w:rPr>
          <w:u w:val="single"/>
        </w:rPr>
        <w:t>Учебно-познавательная компетенция</w:t>
      </w:r>
    </w:p>
    <w:p>
      <w:pPr>
        <w:pStyle w:val="Normal"/>
        <w:ind w:right="57" w:firstLine="709"/>
        <w:jc w:val="both"/>
        <w:rPr/>
      </w:pPr>
      <w:r>
        <w:rPr/>
        <w:t>Осуществляется дальнейшее совершенствование сформированных на первом этапе умений и формирование и развитие новых, что обусловлено усложнением предметного содержания речи, расширением проблематики обсуждаемых вопросов, что требует от учащихся умения самостоятельно добывать знания из различных источников. На данном этапе предполагается овладение следующими умениями:</w:t>
      </w:r>
    </w:p>
    <w:p>
      <w:pPr>
        <w:pStyle w:val="Normal"/>
        <w:autoSpaceDE w:val="false"/>
        <w:spacing w:before="5" w:after="0"/>
        <w:ind w:right="57" w:firstLine="709"/>
        <w:jc w:val="both"/>
        <w:rPr/>
      </w:pPr>
      <w:r>
        <w:rPr/>
        <w:t>- работать с двуязычными словарями, энциклопедиями  и другой справочной литературой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0" w:after="0"/>
        <w:ind w:right="57" w:firstLine="709"/>
        <w:jc w:val="both"/>
        <w:rPr/>
      </w:pPr>
      <w:r>
        <w:rPr/>
        <w:t>- выполнять различные виды упражнений из учебника и рабочей тетрад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before="14" w:after="0"/>
        <w:ind w:right="57" w:firstLine="709"/>
        <w:jc w:val="both"/>
        <w:rPr/>
      </w:pPr>
      <w:r>
        <w:rPr/>
        <w:t>- выполнять контрольные задания в формате ЕГЭ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5" w:after="0"/>
        <w:ind w:right="57" w:firstLine="709"/>
        <w:jc w:val="both"/>
        <w:rPr>
          <w:u w:val="single"/>
        </w:rPr>
      </w:pPr>
      <w:r>
        <w:rPr/>
        <w:t>- участвовать в проектной работе, оформлять ее результаты в виде планшета, стенной  газеты, иллюстрированного альбома и т.п.</w:t>
      </w:r>
    </w:p>
    <w:p>
      <w:pPr>
        <w:pStyle w:val="Normal"/>
        <w:spacing w:before="38" w:after="0"/>
        <w:ind w:right="57" w:firstLine="709"/>
        <w:jc w:val="both"/>
        <w:rPr>
          <w:u w:val="single"/>
        </w:rPr>
      </w:pPr>
      <w:r>
        <w:rPr>
          <w:u w:val="single"/>
        </w:rPr>
        <w:t>Социокультурная компетенция</w:t>
      </w:r>
    </w:p>
    <w:p>
      <w:pPr>
        <w:pStyle w:val="Normal"/>
        <w:spacing w:before="38" w:after="0"/>
        <w:ind w:right="57" w:firstLine="709"/>
        <w:jc w:val="both"/>
        <w:rPr/>
      </w:pPr>
      <w:r>
        <w:rPr/>
        <w:t>В курсе широко используется лингвострановедческий материал,которые дают учащимся  возможность  лучше овладеть  английским языком  через  знакомство с бытом, культурой, реалиями, ценностными ориентирами.</w:t>
      </w:r>
    </w:p>
    <w:p>
      <w:pPr>
        <w:pStyle w:val="Normal"/>
        <w:spacing w:before="38" w:after="0"/>
        <w:ind w:right="57" w:firstLine="709"/>
        <w:jc w:val="both"/>
        <w:rPr/>
      </w:pPr>
      <w:r>
        <w:rPr/>
        <w:t>Учебник  содержит много фактов  о проблемах, проблемах, возникающих у современных молодых людей в процессе их общения со сверстниками из разных стран, о проблемах, возникающих в собственной семье, в школе, об использовании английского языка  во время  путешествия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уровню подготовки учащихся, успешно освоивших рабочую программу: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widowControl w:val="false"/>
        <w:ind w:firstLine="709"/>
        <w:jc w:val="both"/>
        <w:rPr/>
      </w:pPr>
      <w:r>
        <w:rPr/>
        <w:t>-значение новых лексических единиц, связанных с тематикой данного этапа обучения и соответствующими ситуациями общения (в том числе оценочной лексики), реплик-клише речевого этикета, отражающих особенности культуры страны изучаемого языка;</w:t>
      </w:r>
    </w:p>
    <w:p>
      <w:pPr>
        <w:pStyle w:val="Normal"/>
        <w:widowControl w:val="false"/>
        <w:ind w:firstLine="709"/>
        <w:jc w:val="both"/>
        <w:rPr/>
      </w:pPr>
      <w:r>
        <w:rPr/>
        <w:t>-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угое согласование времен);</w:t>
      </w:r>
    </w:p>
    <w:p>
      <w:pPr>
        <w:pStyle w:val="Normal"/>
        <w:widowControl w:val="false"/>
        <w:ind w:firstLine="709"/>
        <w:jc w:val="both"/>
        <w:rPr/>
      </w:pPr>
      <w:r>
        <w:rPr/>
        <w:t>-страноведческую информацию из аутентичных источников, обогащающую социальный опыт школьников: сведения о стране изучаемого языка, ее науке, культуре, исторических и современных реалиях, общественных деятелях, месте в мировом сообществе и мировой культуре, взаимоотношениях с нашей страной;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-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</w:rPr>
        <w:t>уметь: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говорение:</w:t>
      </w:r>
    </w:p>
    <w:p>
      <w:pPr>
        <w:pStyle w:val="Normal"/>
        <w:widowControl w:val="false"/>
        <w:ind w:firstLine="709"/>
        <w:jc w:val="both"/>
        <w:rPr/>
      </w:pPr>
      <w:r>
        <w:rPr/>
        <w:t>- 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widowControl w:val="false"/>
        <w:ind w:firstLine="709"/>
        <w:jc w:val="both"/>
        <w:rPr/>
      </w:pPr>
      <w:r>
        <w:rPr/>
        <w:t>- рассказывать о своем окружении, рассуждать в рамках изученной тематики и проблематики;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/>
        <w:t xml:space="preserve">- представлять социокультурный портрет своей страны и страны/стран изучаемого языка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удирование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ab/>
        <w:t xml:space="preserve">- относительно полно и точно понимать высказывания собеседника в распространенных стандартных ситуациях повседневного </w:t>
        <w:tab/>
        <w:t xml:space="preserve">общения, понимать основное содержание и извлекать необходимую информацию из различных аудио- и видеотекстов: </w:t>
        <w:tab/>
        <w:t xml:space="preserve">прагматических (объявления, прогноз погоды), публицистических (интервью, репортаж), соответствующих тематике данной </w:t>
        <w:tab/>
        <w:t xml:space="preserve">ступени обуч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чтение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ab/>
        <w:t xml:space="preserve">-читать аутентичные тексты различных стилей: публицистические, художественные, научно-популярные, прагматические, </w:t>
        <w:tab/>
        <w:t xml:space="preserve">используя основные  виды  чтения (ознакомительное, изучающее, поисковое/просмотровое) в зависимости от </w:t>
        <w:tab/>
        <w:t xml:space="preserve">коммуникативной задач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исьменная речь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ab/>
        <w:t xml:space="preserve">- писать личное письмо, заполнять анкету, письменно излагать сведения о себе в форме, принятой в стране/странах изучаемого </w:t>
        <w:tab/>
        <w:t xml:space="preserve">языка, делать выписки из иноязычного текста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ab/>
        <w:t xml:space="preserve">- </w:t>
      </w:r>
      <w:r>
        <w:rPr/>
        <w:t xml:space="preserve">для общения с представителями других стран, ориентации в современном поликультурном мире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ab/>
        <w:t xml:space="preserve">- </w:t>
      </w:r>
      <w:r>
        <w:rPr/>
        <w:t xml:space="preserve">получения сведений из иноязычных источников информации (в том числе через Интернет), необходимых в образовательных </w:t>
        <w:tab/>
        <w:t xml:space="preserve">и самообразовательных целях; расширения возможностей в выборе будущей профессиональной деятельности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ab/>
        <w:t xml:space="preserve">- </w:t>
      </w:r>
      <w:r>
        <w:rPr/>
        <w:t xml:space="preserve">изучения ценностей мировой культуры, культурного наследия и достижений других стран, ознакомления представителей </w:t>
        <w:tab/>
        <w:t xml:space="preserve">зарубежных стран с культурой и достижениями Росс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b/>
          <w:lang w:eastAsia="he-IL" w:bidi="he-IL"/>
        </w:rPr>
        <w:t>Педагогические технологии:</w:t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lang w:eastAsia="he-IL" w:bidi="he-IL"/>
        </w:rPr>
        <w:t>1.Технология  развивающего обучения.</w:t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lang w:eastAsia="he-IL" w:bidi="he-IL"/>
        </w:rPr>
        <w:t>2.Технология проблемного обучения.</w:t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lang w:eastAsia="he-IL" w:bidi="he-IL"/>
        </w:rPr>
        <w:t>3.Технология  проектно-исследовательской деятельности.</w:t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lang w:eastAsia="he-IL" w:bidi="he-IL"/>
        </w:rPr>
        <w:t>4.Технология личностно-ориентированного обучения.</w:t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lang w:eastAsia="he-IL" w:bidi="he-IL"/>
        </w:rPr>
        <w:t>5.Технология  интенсификации обучения на основе схемных и знакомых моделей учебного материала.</w:t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lang w:eastAsia="he-IL" w:bidi="he-IL"/>
        </w:rPr>
        <w:t>6.Технология коллективного способа обучения КСО.</w:t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lang w:eastAsia="he-IL" w:bidi="he-IL"/>
        </w:rPr>
        <w:t>7.Технология коммуникативного обучения.</w:t>
      </w:r>
    </w:p>
    <w:p>
      <w:pPr>
        <w:pStyle w:val="Style19"/>
        <w:ind w:right="4" w:firstLine="709"/>
        <w:jc w:val="both"/>
        <w:rPr>
          <w:lang w:eastAsia="he-IL" w:bidi="he-IL"/>
        </w:rPr>
      </w:pPr>
      <w:r>
        <w:rPr>
          <w:lang w:eastAsia="he-IL" w:bidi="he-IL"/>
        </w:rPr>
        <w:t>8.Применения информационно-коммуникационных технологий (ИКТ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Характеристика контрольно-измерительных материалов, используемых при оценивании уровня подготовки уча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В учебнике  в конце каждого цикла дан раздел “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”, который содержит материал для контроля, самоконтроля и взаимоконтроля. Контроль навыков аудирования осуществляется в специальных текстах, помещенных в Книге для учителя и начитанных на аудиокассетах.</w:t>
      </w:r>
    </w:p>
    <w:p>
      <w:pPr>
        <w:pStyle w:val="Normal"/>
        <w:autoSpaceDE w:val="false"/>
        <w:ind w:firstLine="709"/>
        <w:jc w:val="both"/>
        <w:rPr/>
      </w:pPr>
      <w:r>
        <w:rPr/>
        <w:tab/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>- комплекс заданий контролирующего характера, построенных на  лексико-грамматическом материале данного урока.</w:t>
      </w:r>
    </w:p>
    <w:p>
      <w:pPr>
        <w:pStyle w:val="Normal"/>
        <w:autoSpaceDE w:val="false"/>
        <w:ind w:firstLine="709"/>
        <w:jc w:val="both"/>
        <w:rPr/>
      </w:pPr>
      <w:r>
        <w:rPr/>
        <w:tab/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 направлен на контроль  развиваемых  коммуникативных  умений  в говорении, аудировании, чтении и письме, а также проверку лексико-грамматических  навыков и способствует  подготовке  учащихся к итоговому контролю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ab/>
        <w:t xml:space="preserve">Контроль сформированности лексических навыков фактически  происходит на каждом уроке. Рубрика 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 содержит специальные задания для проверки, самопроверки владения некоторыми лексическими единицами, входящими в обязательный словарный запас данного урока, в дополнении к контролю, предусмотренному в учебнике, лексические задания включены также в контрольные работы в рабочей тетради №2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b/>
        </w:rPr>
        <w:t>Литература</w:t>
      </w:r>
      <w:r>
        <w:rPr/>
        <w:t xml:space="preserve">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Литература для учителя</w:t>
      </w:r>
      <w:r>
        <w:rPr/>
        <w:t>: Биболетова М. З., Бабушис Е. Е., Книга для учителя с поурочным планированием к УМК 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 11 класс» Обнинск: Титул, 2012.</w:t>
      </w:r>
    </w:p>
    <w:p>
      <w:pPr>
        <w:pStyle w:val="Normal"/>
        <w:ind w:firstLine="709"/>
        <w:jc w:val="both"/>
        <w:rPr/>
      </w:pPr>
      <w:r>
        <w:rPr>
          <w:u w:val="single"/>
        </w:rPr>
        <w:t>Учебник:</w:t>
      </w:r>
      <w:r>
        <w:rPr/>
        <w:t xml:space="preserve"> Биболетова М. З., Бабушис Е. Е., Снежко Н. Д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 11 класс.-Обнинск: Титул, 2012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собия для учащихся:</w:t>
      </w:r>
    </w:p>
    <w:p>
      <w:pPr>
        <w:pStyle w:val="Style20"/>
        <w:numPr>
          <w:ilvl w:val="0"/>
          <w:numId w:val="2"/>
        </w:numPr>
        <w:spacing w:lineRule="auto" w:line="240"/>
        <w:ind w:left="0" w:right="0" w:firstLine="709"/>
        <w:jc w:val="both"/>
        <w:rPr/>
      </w:pPr>
      <w:r>
        <w:rPr>
          <w:szCs w:val="24"/>
        </w:rPr>
        <w:t xml:space="preserve">Биболетова М. З., Бабушис Е. Е., </w:t>
      </w:r>
      <w:r>
        <w:rPr>
          <w:szCs w:val="24"/>
          <w:lang w:val="en-US"/>
        </w:rPr>
        <w:t>Enjoy</w:t>
      </w:r>
      <w:r>
        <w:rPr>
          <w:szCs w:val="24"/>
        </w:rPr>
        <w:t xml:space="preserve"> </w:t>
      </w:r>
      <w:r>
        <w:rPr>
          <w:szCs w:val="24"/>
          <w:lang w:val="en-US"/>
        </w:rPr>
        <w:t>English</w:t>
      </w:r>
      <w:r>
        <w:rPr>
          <w:szCs w:val="24"/>
        </w:rPr>
        <w:t>- 11 класс. Рабочая тетрадь.№1- Обнинск: Титул, 2012.</w:t>
      </w:r>
    </w:p>
    <w:p>
      <w:pPr>
        <w:pStyle w:val="Style20"/>
        <w:numPr>
          <w:ilvl w:val="0"/>
          <w:numId w:val="2"/>
        </w:numPr>
        <w:spacing w:lineRule="auto" w:line="240"/>
        <w:ind w:left="0" w:right="0" w:firstLine="709"/>
        <w:jc w:val="both"/>
        <w:rPr/>
      </w:pPr>
      <w:r>
        <w:rPr>
          <w:szCs w:val="24"/>
        </w:rPr>
        <w:t xml:space="preserve">Биболетова М. З., Бабушис Е. Е., </w:t>
      </w:r>
      <w:r>
        <w:rPr>
          <w:szCs w:val="24"/>
          <w:lang w:val="en-US"/>
        </w:rPr>
        <w:t>Enjoy</w:t>
      </w:r>
      <w:r>
        <w:rPr>
          <w:szCs w:val="24"/>
        </w:rPr>
        <w:t xml:space="preserve"> </w:t>
      </w:r>
      <w:r>
        <w:rPr>
          <w:szCs w:val="24"/>
          <w:lang w:val="en-US"/>
        </w:rPr>
        <w:t>English</w:t>
      </w:r>
      <w:r>
        <w:rPr>
          <w:szCs w:val="24"/>
        </w:rPr>
        <w:t>- 11 класс. Рабочая тетрадь.№2 Контрольные работы - Обнинск: Титул, 2012.</w:t>
      </w:r>
    </w:p>
    <w:p>
      <w:pPr>
        <w:pStyle w:val="Style20"/>
        <w:numPr>
          <w:ilvl w:val="0"/>
          <w:numId w:val="2"/>
        </w:numPr>
        <w:spacing w:lineRule="auto" w:line="240"/>
        <w:ind w:left="0" w:right="0" w:firstLine="709"/>
        <w:jc w:val="both"/>
        <w:rPr>
          <w:b/>
          <w:b/>
          <w:szCs w:val="24"/>
        </w:rPr>
      </w:pPr>
      <w:r>
        <w:rPr>
          <w:szCs w:val="24"/>
        </w:rPr>
        <w:t>Аудиокассета/</w:t>
      </w:r>
      <w:r>
        <w:rPr>
          <w:szCs w:val="24"/>
          <w:lang w:val="en-US"/>
        </w:rPr>
        <w:t>CD</w:t>
      </w:r>
      <w:r>
        <w:rPr>
          <w:szCs w:val="24"/>
        </w:rPr>
        <w:t xml:space="preserve"> </w:t>
      </w:r>
      <w:r>
        <w:rPr>
          <w:szCs w:val="24"/>
          <w:lang w:val="en-US"/>
        </w:rPr>
        <w:t>MP</w:t>
      </w:r>
      <w:r>
        <w:rPr>
          <w:szCs w:val="24"/>
        </w:rPr>
        <w:t>3 к учебнику английского языка «</w:t>
      </w:r>
      <w:r>
        <w:rPr>
          <w:szCs w:val="24"/>
          <w:lang w:val="en-US"/>
        </w:rPr>
        <w:t>Enjoy</w:t>
      </w:r>
      <w:r>
        <w:rPr>
          <w:szCs w:val="24"/>
        </w:rPr>
        <w:t xml:space="preserve"> </w:t>
      </w:r>
      <w:r>
        <w:rPr>
          <w:szCs w:val="24"/>
          <w:lang w:val="en-US"/>
        </w:rPr>
        <w:t>English</w:t>
      </w:r>
      <w:r>
        <w:rPr>
          <w:szCs w:val="24"/>
        </w:rPr>
        <w:t>» - 11 класс.</w:t>
      </w:r>
    </w:p>
    <w:p>
      <w:pPr>
        <w:pStyle w:val="Normal"/>
        <w:ind w:firstLine="709"/>
        <w:jc w:val="both"/>
        <w:rPr/>
      </w:pPr>
      <w:r>
        <w:rPr>
          <w:b/>
        </w:rPr>
        <w:t>Для информационно-компьютерной поддержки</w:t>
      </w:r>
      <w:r>
        <w:rPr/>
        <w:t xml:space="preserve"> учебного процесса предполагается использование следующих программно-педагогических средств, реализуемых с помощью компьютер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>CD</w:t>
      </w:r>
      <w:r>
        <w:rPr/>
        <w:t xml:space="preserve"> « Профессор Хиггинс»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hyperlink r:id="rId2">
        <w:r>
          <w:rPr>
            <w:rStyle w:val="InternetLink"/>
            <w:color w:val="000000"/>
          </w:rPr>
          <w:t>www.onestopenglish.ru</w:t>
        </w:r>
      </w:hyperlink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252095</wp:posOffset>
                </wp:positionH>
                <wp:positionV relativeFrom="paragraph">
                  <wp:posOffset>99060</wp:posOffset>
                </wp:positionV>
                <wp:extent cx="2922270" cy="520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нглийский язык. Базовый курс «Эксфорс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www. Englishtips.or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www.macmillan.ru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0.95pt;mso-wrap-distance-left:0pt;mso-wrap-distance-right:9.05pt;mso-wrap-distance-top:0pt;mso-wrap-distance-bottom:0pt;margin-top:7.8pt;mso-position-vertical-relative:text;margin-left: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нглийский язык. Базовый курс «Эксфорс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www. Englishtips.or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hyperlink r:id="rId4">
                        <w:r>
                          <w:rPr>
                            <w:rStyle w:val="InternetLink"/>
                            <w:lang w:val="en-US"/>
                          </w:rPr>
                          <w:t>www.macmillan.ru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нтернет материалы</w:t>
      </w:r>
    </w:p>
    <w:p>
      <w:pPr>
        <w:pStyle w:val="Normal"/>
        <w:ind w:firstLine="709"/>
        <w:jc w:val="both"/>
        <w:rPr/>
      </w:pPr>
      <w:r>
        <w:rPr/>
        <w:t>ЦОР по английскому язык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60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35"/>
        <w:gridCol w:w="425"/>
        <w:gridCol w:w="1276"/>
        <w:gridCol w:w="284"/>
        <w:gridCol w:w="595"/>
        <w:gridCol w:w="45"/>
        <w:gridCol w:w="494"/>
        <w:gridCol w:w="283"/>
        <w:gridCol w:w="408"/>
        <w:gridCol w:w="443"/>
        <w:gridCol w:w="567"/>
        <w:gridCol w:w="370"/>
        <w:gridCol w:w="764"/>
        <w:gridCol w:w="283"/>
        <w:gridCol w:w="408"/>
        <w:gridCol w:w="443"/>
        <w:gridCol w:w="283"/>
        <w:gridCol w:w="274"/>
        <w:gridCol w:w="20"/>
        <w:gridCol w:w="415"/>
        <w:gridCol w:w="425"/>
        <w:gridCol w:w="240"/>
        <w:gridCol w:w="611"/>
        <w:gridCol w:w="604"/>
        <w:gridCol w:w="671"/>
        <w:gridCol w:w="142"/>
        <w:gridCol w:w="477"/>
        <w:gridCol w:w="1224"/>
        <w:gridCol w:w="284"/>
        <w:gridCol w:w="1421"/>
      </w:tblGrid>
      <w:tr>
        <w:trPr>
          <w:trHeight w:val="7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ля изучения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ктические задачи в области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зыковой материа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 (творческие, дифференцированные, индивидуальные и др. виды)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 (к/р, провер/р, самост/р, тесты, мониторинг), измерители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я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540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UNIT 1.</w:t>
              <w:tab/>
              <w:t>WHAT DO YOUNG PEOPLE FACE IN SOCIETY TODAY?</w:t>
            </w: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ab/>
            </w:r>
            <w:r>
              <w:rPr>
                <w:b/>
                <w:bCs/>
                <w:sz w:val="20"/>
                <w:szCs w:val="20"/>
                <w:u w:val="single"/>
              </w:rPr>
              <w:t>Количество уроков:</w:t>
              <w:tab/>
              <w:t>27</w:t>
              <w:tab/>
              <w:tab/>
              <w:t>Сроки проведения:</w:t>
              <w:tab/>
            </w: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u w:val="single"/>
                <w:lang w:val="en-US"/>
              </w:rPr>
              <w:t>Section 1.</w:t>
              <w:tab/>
              <w:t xml:space="preserve">“ World languages: local or global?” </w:t>
            </w:r>
            <w:r>
              <w:rPr>
                <w:b/>
                <w:u w:val="single"/>
              </w:rPr>
              <w:t>(</w:t>
            </w:r>
            <w:r>
              <w:rPr>
                <w:b/>
                <w:u w:val="single"/>
                <w:lang w:val="en-US"/>
              </w:rPr>
              <w:t>7</w:t>
            </w:r>
            <w:r>
              <w:rPr>
                <w:b/>
                <w:u w:val="single"/>
              </w:rPr>
              <w:t xml:space="preserve"> часов)</w:t>
            </w:r>
          </w:p>
        </w:tc>
      </w:tr>
      <w:tr>
        <w:trPr>
          <w:trHeight w:val="34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международного общения. «Языки мира» /1-10/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й аудирования с детальным  пониманием высказывания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ко-грамматических навыков  в процессе чтения с пониманием основного содерж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ратко записывать содержание в виде тезис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на основе своих аргумен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заимствованных слов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ые глагол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ножественное число   сущ. /повтор./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тр 10, упр 10 стр 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 4 стр 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ауди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-08.09</w:t>
            </w:r>
          </w:p>
        </w:tc>
      </w:tr>
      <w:tr>
        <w:trPr>
          <w:trHeight w:val="180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ли изучать иностранный язык. Суффиксы прилагательных. ЕГЭ, грамматические задани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11-19/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навыков чтения с извлечением основного содержания познавательного научно-популярного текс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своего мнения по предложенной проблеме, развитие умений работы в групп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лексического запаса за счет слово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 прилагательны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 17 стр 12 + РТ стр 5 , упр 18 стр 13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чт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-08.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то такое </w:t>
            </w:r>
            <w:r>
              <w:rPr>
                <w:sz w:val="20"/>
                <w:szCs w:val="20"/>
                <w:lang w:val="en-US"/>
              </w:rPr>
              <w:t>Runglish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Globish</w:t>
            </w:r>
            <w:r>
              <w:rPr>
                <w:sz w:val="20"/>
                <w:szCs w:val="20"/>
              </w:rPr>
              <w:t>? Коммуникация в будущем. Артикли с названиями стран  и языков /20-25/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извлечением основного содерж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своего мнения по предложенной проблеме, развитие умений работы в групп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ли с названиями стран  и язык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 25 стр 14 + РТ упр 4 стр 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рамматических навыков, чтения с полным понимание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-08.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еняется английский язык. Дискуссия о сложности английского языка. Пассивный залог./26 -30/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Passive Voice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0- стр 17 + РТ упр 8 стр 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 грамматических навы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-15.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еняется английский язык? /31-35/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ниманием основного содержан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речи (аргументы за и против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пр. 32 (письмен</w:t>
            </w:r>
            <w:r>
              <w:rPr>
                <w:sz w:val="20"/>
                <w:szCs w:val="20"/>
                <w:lang w:val="en-US"/>
              </w:rPr>
              <w:t>.)</w:t>
            </w:r>
            <w:r>
              <w:rPr>
                <w:sz w:val="20"/>
                <w:szCs w:val="20"/>
              </w:rPr>
              <w:t xml:space="preserve"> стр 1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ауди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-15.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ими языками надо овладеть, чтобы стать успешным?/36-40/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й аудирования с детальным  пониманием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детальным понимание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с умением обобщ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0 стр 18-19 читать+РТ упр 11 стр 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аудирования, монологическое высказывание с опорой на картинки и мнения персонаж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11.09-15.09</w:t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Иностранные языки в моей жизни. /41/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спонтанного говорения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12 стр 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по теме, контроль ЛЕ, диалоги по те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-22.09</w:t>
            </w:r>
          </w:p>
        </w:tc>
      </w:tr>
      <w:tr>
        <w:trPr>
          <w:trHeight w:val="255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Section 2.</w:t>
              <w:tab/>
              <w:t xml:space="preserve">“Living in a global village” (6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зучения иностранных язык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ая деревня. /42-48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й аудирования с детальным  пониманием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обмена информацией  об услышанном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отенциального лексического запаса за счет словообразовани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8 стр.21 письменно+РТ упр.3,4 стр.1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аудирования монологическое высказывание (работа в группах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 грамматических навык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-22.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 и минусы глобализации. Повторение времён глаголов /49-55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ознакомительного чтения  и чтения с пониманием основного содержания прочитанног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исьменной фиксации дефиниций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ысказывания своего мнен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шения новых ЛЕ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лексических едини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ременных форм глагол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4,стр. 23- работа по таблице, упр.56 стр. 24.-читать и вставить правильно  временную форму глагола+РТ упр.5, стр.1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навыков чтения с полным пониманием. контроль грамматических навыков( видовременные формы глагола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8.09-22.09</w:t>
            </w:r>
          </w:p>
        </w:tc>
      </w:tr>
      <w:tr>
        <w:trPr>
          <w:trHeight w:val="5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ая и популярная  музыка как  элемент глобализ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 Нестребко, Д. Хворостовский, Э .Пресли, Битлз и др.) /56-62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детальным пониманием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лным пониманием основного содержания прочитанног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ысказывания своего мнен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новой лексик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ременных форм глагол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1 стр.25,заполнить пропуски</w:t>
              <w:br/>
              <w:t>Упр. 62. стр.25-26 читать и понять+РТ упр.8. стр. 11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( в процессе прослушивания учащиеся исправляют свои ошиб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-диску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в группах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отношение к  обсуждаемой пробл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с полным пониманием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предложения после прочтения текс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-29.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лобалистское движение: причины и последствия.(62-66)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умений в разных видах аудирования:  с извлечением необходимой  информации, с пониманием основного содержания и с детальным пониманием прослушанного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разных видах чтения: с пониманием основного содержания прочитанного и с детальным пониманием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кратко фиксировать информацию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ысказывания своего мнен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ременных форм глагол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2 стр.25-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ь аргументированные письменные ответы на предтекстовые вопросы)+Р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10. стр.1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об антиглобалистское  движении: выписать  его причины и послед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, в парной работе сравнить идеи, добавить свои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 и найти информацию об отношении подростков к вопросу  глобализаци,  закончить  предложения  по  прослушан-ному текст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-29.0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то населяет Британию: исторический экскурс. Почему  люди мигрируют? Кто населят Россию? /67-75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 с целью общего понимания и с детальным пониманием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детальным пониманием прочитанног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й кратко фиксировать информацию по прослушанному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обсужден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шения больших чисел и названий национальностей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ия и лексическая сочетаемост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ременных форм глаго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5 стр.28 исследовательская работа с презентацией.+РТ упр.12 стр. 1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  установленное врем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воих ответов примерами из  текста, работая в парах или фронта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ирование  результатов  обсуждения в письменном виде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-небольшое исследование по тем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-29.09</w:t>
            </w:r>
          </w:p>
        </w:tc>
      </w:tr>
      <w:tr>
        <w:trPr>
          <w:trHeight w:val="22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Глобализация и ты» /76-77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неподготовленной устной речи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7,стр.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аткое  резюме по результатам  проектной работы)+РТ упр.14 стр. 1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“Should we agree with glottalization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-06.10</w:t>
            </w:r>
          </w:p>
        </w:tc>
      </w:tr>
      <w:tr>
        <w:trPr>
          <w:trHeight w:val="345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Section 3.</w:t>
              <w:tab/>
              <w:t xml:space="preserve">“Are you aware of your rights ” (4 </w:t>
            </w:r>
            <w:r>
              <w:rPr>
                <w:b/>
              </w:rPr>
              <w:t>часа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знаешь  о своих правах и обязанностях /78-84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общим пониманием текст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ысказывания  предположений по поводу заданного вопроса и высказывание своего мн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ЛЕ и развитие языковой догадк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4 стр 30. устно,+ РТ упр.1, стр.15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и  формирование ответов  на вопро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понимание прочитанно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 вопроса о правовой грамотности подростк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-06.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м грамматику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е  глаголы /85-91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. Практика в использовании изученных ЛЕ в ходе выполнения коммуникативного задан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я с существительными </w:t>
            </w:r>
            <w:r>
              <w:rPr>
                <w:sz w:val="20"/>
                <w:szCs w:val="20"/>
                <w:lang w:val="en-US"/>
              </w:rPr>
              <w:t>right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responsibility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1. стр.32 письменно.+ РТ Упр.3.стр.1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.стр. 16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упраж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примеров на употребление модальных глаголов с материалом в грамматическом справочник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-06.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вободы у современных тинейджер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92-95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написании эссе по заданной теме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ысказывания собственного отношения   к цитатам     известных людей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шения изученных ЛЕ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-связки, необходимые для написание сочинени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5 стр. 33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эсс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-13.10</w:t>
            </w:r>
          </w:p>
        </w:tc>
      </w:tr>
      <w:tr>
        <w:trPr>
          <w:trHeight w:val="14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ртрет идеального старшеклассника»  /96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на заданную тему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2, стр. 1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проектная рабо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-13.10</w:t>
            </w:r>
          </w:p>
        </w:tc>
      </w:tr>
      <w:tr>
        <w:trPr>
          <w:trHeight w:val="585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Section 4.</w:t>
              <w:tab/>
              <w:t xml:space="preserve">“Participating in society” (3 </w:t>
            </w:r>
            <w:r>
              <w:rPr>
                <w:b/>
              </w:rPr>
              <w:t>часа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7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е участие в жизни  общества. Отношение к политике и политика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97-102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лным пониманием основного содержания текста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написать отрывок, высказать свое  отношение к политик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сопоставлять части предложений при обсуждении темы, высказывать свое мнени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 для построения диалого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2, стр.35 письменно,+ РТ Упр. 1,2, стр. 1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 говорения: ответы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 пар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:прослушать текст и заполнить таблицу. подобрать говорящего к  высказываниям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енной речи :написать отрывок, высказать свое отношение к политик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-13.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ад  известных  людей разных  профессий в жизнь общест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Лихачев как публичная фигу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3-109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и  извлечении искомой информацию, чтении с полным пониманием текста: верны или нет  утверждения  или их нет вообще в текст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ести обсуждение,делать анализ, выбор, принимать решение, высказывать свое мнение, аргументировать свою точку  зр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9 стр.36 устно+ РТ Упр.3, 4, стр. 18-19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анализ фактов, выбора, принятия решения (через серию упражнений)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серию  упражн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-20.10</w:t>
            </w:r>
          </w:p>
        </w:tc>
      </w:tr>
      <w:tr>
        <w:trPr>
          <w:trHeight w:val="17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и-проект «</w:t>
            </w:r>
            <w:r>
              <w:rPr>
                <w:sz w:val="20"/>
                <w:szCs w:val="20"/>
                <w:lang w:val="en-US"/>
              </w:rPr>
              <w:t>Student awards</w:t>
            </w:r>
            <w:r>
              <w:rPr>
                <w:sz w:val="20"/>
                <w:szCs w:val="20"/>
              </w:rPr>
              <w:t>» /110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 посредством обсуждений в группах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, стр.20 решить кроссвор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пункты заданий  учебни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-20.10</w:t>
            </w:r>
          </w:p>
        </w:tc>
      </w:tr>
      <w:tr>
        <w:trPr>
          <w:trHeight w:val="300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Section</w:t>
            </w:r>
            <w:r>
              <w:rPr>
                <w:b/>
              </w:rPr>
              <w:t xml:space="preserve"> 5.</w:t>
              <w:tab/>
              <w:t>“</w:t>
            </w:r>
            <w:r>
              <w:rPr>
                <w:b/>
                <w:lang w:val="en-US"/>
              </w:rPr>
              <w:t>Feeling safe</w:t>
            </w:r>
            <w:r>
              <w:rPr>
                <w:b/>
              </w:rPr>
              <w:t>” (4 час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ство безопасности, или как защитить Землю от нас. Мелкие преступления против планеты: одноразовые продукты. расход энергии и др. /111-116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лным пониманием основного содержания прочитанног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ысказать свое мнение о проблеме с опорой на информацию  из текста. Развитие навыков спонтанного говор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я лексического запаса (синонимия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артиклей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6. стр.39 письменно+РТ Упр.1, стр. 21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обсуждение по картин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упражнения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 грамматического материала  через выполнение упражнений.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-20.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тский протокол как шаг к предотвращению парникового эффек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 предлогов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17-124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оспринимать на слух основное содержание  текста и детали  текста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 пониманием основного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ысказать предположения, высказаться по теме,  сравнить  свое мнение с мнением высказанным  в прослушанных текстах, уметь перейти из  обсуждение в группе в  коллективное обсуждени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20,  стр.40 письменно + РТ Упр.4, 5. стр. 22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высказывания учащихся, обсуждение вопросов всем класс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обсуждение проблемы по прочитанно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употребления предлогов и лексических единиц через  упражнения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 поиск  главной  идеи по прослушан-ному, через  записи   идей говорящих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7.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оциальное поведение: культура пользования мобильной связью. /125-128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лным пониманием прослушанного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записи содержания прослушанного в форме заметок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 обсуждения  в парах по теме, высказываний с опорой на иллюстраций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0,   стр.41 ответить на 3-й вопрос письменно.+РТ упр.7, стр. 2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обсуждение в парах. высказывание своего  мнения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запись содержания в форме замето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7.1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 по темам Цикла 1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Каким гражданином должен быть тинейджер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32/</w:t>
            </w:r>
          </w:p>
        </w:tc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проведения презентаций.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по темам Цикла 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9, стр 41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пункты заданий  учебника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-27.1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мений в чтении и письменной речи.</w:t>
            </w:r>
          </w:p>
        </w:tc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детальным пониманием.</w:t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опусков.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по темам Цикла 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1, стр. 41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мений в чтении и письменной речи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детальным пониманием, заполнение пропусков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 по заданной теме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по темам Цикла 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писать сочинение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тр. 4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енной речи  через сочинение по тем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rogress check</w:t>
            </w:r>
            <w:r>
              <w:rPr>
                <w:sz w:val="20"/>
                <w:szCs w:val="20"/>
              </w:rPr>
              <w:t xml:space="preserve"> /стр. 43-45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ого материала по темам Цикла 1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 утверждений, выбор  правильного  ответа на вопросы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 тексты с  заглавиями, выбрать  основную идею, заполнить пропуски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опусков правильной формой глагола, заполнение пропусков правильной формой  сло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ка по темам Цикла 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тест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тест по чтению Контроль ЛГ материала  через  серию  упражнени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ри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Progress chec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. Биболетова,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. Биболетова, Рабочая тетрадь №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UNIT</w:t>
            </w:r>
            <w:r>
              <w:rPr>
                <w:b/>
                <w:u w:val="single"/>
              </w:rPr>
              <w:t xml:space="preserve"> 2.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THE JOB OF YOUR DREAMS</w:t>
            </w:r>
            <w:r>
              <w:rPr>
                <w:b/>
                <w:i/>
              </w:rPr>
              <w:tab/>
              <w:tab/>
              <w:tab/>
            </w:r>
            <w:r>
              <w:rPr>
                <w:b/>
                <w:bCs/>
                <w:u w:val="single"/>
              </w:rPr>
              <w:t>Количество уроков:</w:t>
              <w:tab/>
              <w:t>21</w:t>
              <w:tab/>
              <w:tab/>
              <w:tab/>
              <w:t>Сроки проведения:</w:t>
              <w:tab/>
              <w:tab/>
            </w:r>
            <w:r>
              <w:rPr>
                <w:b/>
                <w:bCs/>
                <w:u w:val="single"/>
                <w:lang w:val="en-US"/>
              </w:rPr>
              <w:t>II</w:t>
            </w:r>
            <w:r>
              <w:rPr>
                <w:b/>
                <w:bCs/>
                <w:u w:val="single"/>
              </w:rPr>
              <w:t xml:space="preserve"> четверть</w:t>
            </w:r>
          </w:p>
          <w:p>
            <w:pPr>
              <w:pStyle w:val="Normal"/>
              <w:snapToGrid w:val="false"/>
              <w:jc w:val="both"/>
              <w:rPr>
                <w:u w:val="single"/>
                <w:lang w:val="en-US"/>
              </w:rPr>
            </w:pPr>
            <w:r>
              <w:rPr>
                <w:b/>
                <w:lang w:val="en-US"/>
              </w:rPr>
              <w:t>Section 1.</w:t>
              <w:tab/>
              <w:t xml:space="preserve">“Choosing a profession” (4 </w:t>
            </w:r>
            <w:r>
              <w:rPr>
                <w:b/>
              </w:rPr>
              <w:t>часа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фессия твоей меч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8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ведением записей прослушанного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языковой догадки при чтении новых ЛЕ в контекст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обсуждения, отвечать  на вопросы по иллюстрациям с применением новой лексики, составлять и угадывать  профессии по описаниям, высказать  личное мн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шения новых ЛЕ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 и ее закрепление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, стр.47 устно+ РТ Упр.1, .стр.24,</w:t>
              <w:br/>
              <w:t>Упр.4. стр.2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беседу по иллюстрациям,  использование новой лексики, через соревнования между групп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догадку, выражения согласия и несогласия с идеями, записи  ответов  в тетрадях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-10.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емьи, друзей и личных качеств человека  на выбор професс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« </w:t>
            </w:r>
            <w:r>
              <w:rPr>
                <w:sz w:val="20"/>
                <w:szCs w:val="20"/>
              </w:rPr>
              <w:t>Мужские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« </w:t>
            </w:r>
            <w:r>
              <w:rPr>
                <w:sz w:val="20"/>
                <w:szCs w:val="20"/>
              </w:rPr>
              <w:t>Женские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sz w:val="20"/>
                <w:szCs w:val="20"/>
              </w:rPr>
              <w:t>професси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9-16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«Important qualities for a successful career»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эссе по плану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тизация и закрепление  слов по теме. Использование новой  лексики в речи Представление презентации по проектной работе, обсуждение 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шения новых ЛЕ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 изученной  лексики. Работа  над словообразовани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6, стр.49 письменно + РТ Упр. 6, стр. 26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серию упражнений на закрепление  лексического материала с опорой на собственный опыт наблюдения и оценку окружающих. Контроль говорения через пункты заданий  учебника по работе над проектом, через обсуждение  в парах и группах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 через написания эссе по проблем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-10.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вание  и карье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7-22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аудировании с поиском информации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 основного содержания и с  детальным пониманием (найти обоснование в тексте своих ответов)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говорении: работа с лексикой по те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стоятельная работ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по обсуждению пробл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шения на уровне постановки разных типов интонации в коротких диалогах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23, стр. 51 письменно + РТ упр.8, стр.27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лексического материала через  работу со словарными   стать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постановки разных типов  интонаци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ответы на вопросы, через расположение событий в хронологической последовательност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-10.11</w:t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Что важно учитывать при выборе карьеры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3-29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 основного содержания и с  детальным пониманием (найти обоснование в тексте своих ответов)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: работа с лексикой, обоснование  ответов с опорой на текст, высказывание своего  мнения, обсуждение  по тексту по  вопрос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группах)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(работа в группе)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работы с лексикой из текста, отработка новой лексики в контексте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, стр. 52 письменно +РТ упр.9, стр. 28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говорения через лексические упражнения, работу с текстом, высказывание своего мнения, обсуждение по теме, через проектную работ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17.11</w:t>
            </w:r>
          </w:p>
        </w:tc>
      </w:tr>
      <w:tr>
        <w:trPr>
          <w:trHeight w:val="510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Section 2.</w:t>
              <w:tab/>
              <w:t xml:space="preserve">“What happens after school” (6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с ждет после школы. Традиции образования в России. /30-37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аудировании с пониманием основного содержания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 в чтении с извлечением основного содержания текста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говорении  (дискусс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равильного произношения слов и выражений, связанных с тематикой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активизация слов и выражений, связанных с тематикой секци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5, стр.56. исследовательская работа + РТ упр.1, стр. 28 по таблице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дискуссию по прослушанно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ческого материала с опорой на различия между системами образования в США и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с извлечением информаци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устные сообще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17.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кое</w:t>
            </w:r>
            <w:r>
              <w:rPr>
                <w:sz w:val="20"/>
                <w:szCs w:val="20"/>
                <w:lang w:val="en-US"/>
              </w:rPr>
              <w:t xml:space="preserve">  Global class-room 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отрудничество  школ и университетов в твоем  регионе».  /38-41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лным пониманием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спонтанного говорен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1 В), стр 57 письменно + РТ Упр. 2, стр. 29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серию  упражнений, с опорой на догадк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нтроль говорения через защиту мини- проекта по теме: “</w:t>
            </w:r>
            <w:r>
              <w:rPr>
                <w:sz w:val="20"/>
                <w:szCs w:val="20"/>
                <w:lang w:val="en-US"/>
              </w:rPr>
              <w:t>An educational initiative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-17.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карь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42-48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детальным пониманием содержания, и интерпретации прочитанног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 через обсуждение по данной теме в группах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крепление лексики по теме '</w:t>
            </w:r>
            <w:r>
              <w:rPr>
                <w:sz w:val="20"/>
                <w:szCs w:val="20"/>
                <w:lang w:val="en-US"/>
              </w:rPr>
              <w:t>Education</w:t>
            </w:r>
            <w:r>
              <w:rPr>
                <w:sz w:val="20"/>
                <w:szCs w:val="20"/>
              </w:rPr>
              <w:t>” на уровне устойчивых словосочетани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47. стр.59-устно + Р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, стр. 29-30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перевод с опорой на догадку и контек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 через обсуждение,</w:t>
              <w:br/>
              <w:t>обоснование своих ответов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обоснование своих мнений, высказывание  своих иде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-24.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лище - альтернатива университету и путь к  высшему образов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 образование в США и 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49-58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аудировании с пониманием основного содержания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извлечением информации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умений  письменной речи  посредством изложения собственного мнения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обсуждения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сительных навыков вновь введенной лексики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ЛЕ. Активизация и закрепление вновь введенной лексики.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8. стр.61 письменно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ческого материала с опорой на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проверку предполо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 заполнение таблицы, сравнения результатов</w:t>
              <w:br/>
              <w:t>контроль говорения через обсуждение в парах и группах. сравнени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 через  высказывание собственного мн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-24.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жно ли сделать  успешную карьеру, не окончив университет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9-61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форме дебато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7, стр. 31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дискусс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-24.11</w:t>
            </w:r>
          </w:p>
        </w:tc>
      </w:tr>
      <w:tr>
        <w:trPr>
          <w:trHeight w:val="1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грамматических навыко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62-65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лным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 письменной речи в написании отрывка с использованием данной грамматической структуры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с опорой на контекст в виде иллюстраций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и отработка структур с </w:t>
            </w:r>
            <w:r>
              <w:rPr>
                <w:i/>
                <w:iCs/>
                <w:sz w:val="20"/>
                <w:szCs w:val="20"/>
                <w:lang w:val="en-US"/>
              </w:rPr>
              <w:t>future perfect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3, стр.63 письменно+ РТ Упр.8, стр.3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контекст с опорой на рисун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 объяснение и закрепление грамматического материала в упражнениях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 через  описа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01.12</w:t>
            </w:r>
          </w:p>
        </w:tc>
      </w:tr>
      <w:tr>
        <w:trPr>
          <w:trHeight w:val="315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Section 3.</w:t>
              <w:tab/>
              <w:t xml:space="preserve">“Final assessment” </w:t>
            </w:r>
            <w:r>
              <w:rPr>
                <w:b/>
              </w:rPr>
              <w:t>(2 час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ледний школьный экзам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/66-70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ниманием  основного содержания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лным пониманием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ки: косвенная речь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1, 2, 3, стр. 32-3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соотнесение вопросов и ответ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обсужд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я грамматического материала через соревнование в группах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работу в групп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01.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акому типу школьника ты принадлежишь: тест и рекоменд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агаем новую систему экзаменов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/71-78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детальным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исьменной речи посредством конспектирования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роведения презентаций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закрепление нового грамматического  материала-придаточные предложения след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2, стр. 66 письменно.+ РТ Упр. 4,5, стр.33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акрепления грамматического материала через серию тренировочных упраж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заполнение  таблицы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выполнение мини-проек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-01.12</w:t>
            </w:r>
          </w:p>
        </w:tc>
      </w:tr>
      <w:tr>
        <w:trPr>
          <w:trHeight w:val="383" w:hRule="atLeast"/>
        </w:trPr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Section 4.</w:t>
              <w:tab/>
              <w:t xml:space="preserve">“Are there any alternatives to modern  technology?”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</w:rPr>
              <w:t>час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а:  традиционные или виртуальные университ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79-84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: с пониманием основного содержания, с детальным понимание содержания, с извлечением основного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говорении посредством обсужд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 самостоятельной работы с лексико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3, стр. 37 уст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РТ Упр.1, 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5 письменно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ответы на вопросы, упражнения на соединение утверждений и авторов  высказыв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обсуждение  вопросов  по по тем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ческого материала через заполнение таблиц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08.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туальная среда: « Вторая жизнь»-шанс для многи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85-89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: с пониманием основного содержания услышанного и выборочным  извлечением  информации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ролевой игры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 на тренировку временных фор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simple/ Present Perfect continuous/ Present simple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7, стр.71  письменно + РТ Упр. 3, стр.35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ответы на вопросы. через заполнение пропусков в контексте, через  заполнение  табл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употребления  временных форм  через текст с пропускам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ролевую игр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08.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Что такое </w:t>
            </w:r>
            <w:r>
              <w:rPr>
                <w:sz w:val="20"/>
                <w:szCs w:val="20"/>
                <w:lang w:val="en-US"/>
              </w:rPr>
              <w:t>lifelong learning</w:t>
            </w:r>
            <w:r>
              <w:rPr>
                <w:sz w:val="20"/>
                <w:szCs w:val="20"/>
              </w:rPr>
              <w:t xml:space="preserve">  Непрерывное учение как условие успеш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90-94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: с пониманием основного содержания, с детальным понимание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исьменной речи на основе записи своих идей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обсужд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 .4, стр.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енной речи  через запись  иде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ответы на вопросы и поиск информации.  Контрол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я через  дискуссию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-08.1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 по темам Цикла 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Мини-проект: «Круглый стол: образование  в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е». /95/</w:t>
            </w:r>
          </w:p>
        </w:tc>
        <w:tc>
          <w:tcPr>
            <w:tcW w:w="2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лным пониманием основного содержания.</w:t>
            </w:r>
          </w:p>
        </w:tc>
        <w:tc>
          <w:tcPr>
            <w:tcW w:w="12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с приведением арг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2.</w:t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5, стр. 36 письменно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тес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я через  дискуссию, проектную работу.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-15.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умений в чтении с общим охватом содержания и лексико-грамматических навыков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опуско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2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6, стр. 36 письменно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серию упражнений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-15.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опусков, совершенствования орфографических навыко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2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7, стр. 37 письменно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серию упражнен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-15.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лексико-грамматического материала по темам Цикла 2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фонетических упражнений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с приведением аргументов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2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8, стр. 37 письменно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 дискусс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-22.12</w:t>
            </w:r>
          </w:p>
        </w:tc>
      </w:tr>
      <w:tr>
        <w:trPr>
          <w:trHeight w:val="4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rogress check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лексико-грамматического материала по темам Цикла 2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опуско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2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, стр. 77 (план сочинения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Г материала через  серию  упраж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Progress chec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. Биболет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. Биболетова. Рабочая тетрадь №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-22.12</w:t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ам Цикла 2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 с приведением аргументов за и против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2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  через  сочинение по тем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-22.12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UNIT 3. HEADING FOR A BETTER NEW WORLD?</w:t>
              <w:tab/>
              <w:tab/>
            </w:r>
            <w:r>
              <w:rPr>
                <w:b/>
                <w:bCs/>
                <w:sz w:val="20"/>
                <w:szCs w:val="20"/>
                <w:u w:val="single"/>
              </w:rPr>
              <w:t>Количество уроков:</w:t>
              <w:tab/>
              <w:t>30</w:t>
              <w:tab/>
              <w:tab/>
              <w:tab/>
              <w:tab/>
              <w:tab/>
              <w:t>Сроки проведения:</w:t>
              <w:tab/>
            </w: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четвер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 xml:space="preserve">Section 1. </w:t>
              <w:tab/>
              <w:t xml:space="preserve">How dependent are you on modern technology? (5 </w:t>
            </w:r>
            <w:r>
              <w:rPr>
                <w:b/>
                <w:bCs/>
              </w:rPr>
              <w:t>часов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хнологии: насколько от них зависит  челов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-6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обсуждения проблемы в парах по иллюстрация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расширение лексического запас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, стр. 79 + РТ Упр. 1, 2, стр. 38-39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работу с иллюстрациями, обсуждение в парах. аргументацию своего  мнения, монологическое высказы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изложение своих иде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контроль через серию тренировочных упражнен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-12.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виды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тернет, сотовый телефон) в жизни  подростков в США и России. /7-11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извлечением требуемой  информации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с отработкой  введенной лексик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парах)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разовыми глаголами и словосочетаниям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, стр 81+ РТ Упр.   4, стр. 39-4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упражнения на выбор утверждений (типичное экзаменационное задание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-12.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ы на будущее: грядущие технологии, предсказываемые тинейджерами. /12-18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 основного содержания и с детальным пониманием (в том числе чтение графиков)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навыков  монологической речи (подготовка к ЕГЭ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ункциональной лексикой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8, стр. 8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обсуждения в парах и записи в рабочих тетрадях и работу с диаграммо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серию  упражнен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-12.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ы на будущее: грядущие технологии, предсказываемые тинейджерами. ,Конструкция описания будущег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9-23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(схемы)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речи посредством записи собственных мнений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об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клише для описания будущего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2, стр. 8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выражение собственного м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употребления конструкций для описания будущего, через интерпретацию  представленной  сх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 через запись собственных  предсказаний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 обсуждения в парах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9.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-проек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сула времени (послание потомкам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4-25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енной речи посредством кратких записей по результатам обсуждения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умений  диалогической реч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25,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 8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работу над мини-проект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9.01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Section 2.</w:t>
              <w:tab/>
              <w:t xml:space="preserve">Extraordinary minds. </w:t>
            </w:r>
            <w:r>
              <w:rPr>
                <w:b/>
                <w:bCs/>
              </w:rPr>
              <w:t>(5 часов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урядные умы человечества. Из биографии И. К. Брунера (знаменитый  британский  инженер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Теслы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роле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26-32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 и с  детальным 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обсуждения биографии как жанра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текстуальной догадк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7, стр. 86+РТ Упр. 1, 2,  стр. 4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сравнения, ответы на вопросы. выбор  утверждений через  догадку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обсуждения в группах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9.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Пишем биографию знаменитого челове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3-36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 говорения в процессе  реализации мини-проекта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грамматических навыков: </w:t>
            </w:r>
            <w:r>
              <w:rPr>
                <w:i/>
                <w:iCs/>
                <w:sz w:val="20"/>
                <w:szCs w:val="20"/>
                <w:lang w:val="en-US"/>
              </w:rPr>
              <w:t>past perfect passive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5, стр 88. +РТ Упр 3, 4, стр. 4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онтроль  временных форм  </w:t>
            </w:r>
            <w:r>
              <w:rPr>
                <w:sz w:val="20"/>
                <w:szCs w:val="20"/>
                <w:lang w:val="en-US"/>
              </w:rPr>
              <w:t>past perfect passiv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групповую работу при  выполнени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й 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26.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 и минусы инженерных професс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7-43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умений аудирования с пониманием основного содержания  и детальным пониманием. 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 (высказывание собственного мнения)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тработка лексики по теме «Личные качества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43, стр.90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диалогическую  речь, фронтальную работу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 упражнения  экзаменационного форма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26.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сь мыслить как г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44-50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й  информации, с детальным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 об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лексических навыков в процессе работы с опорной лексикой и словосочетаниями со словом </w:t>
            </w:r>
            <w:r>
              <w:rPr>
                <w:i/>
                <w:iCs/>
                <w:sz w:val="20"/>
                <w:szCs w:val="20"/>
                <w:lang w:val="en-US"/>
              </w:rPr>
              <w:t>problem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8, стр. 93 +РТ Упр. 10, стр. 4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чтения через рассужд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 на  понимание  текс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лексического материал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обсуждение вопросов в группах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-26.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>: «Applying thinking skills in practice. Problem-solving in  groups»/”</w:t>
            </w:r>
            <w:r>
              <w:rPr>
                <w:sz w:val="20"/>
                <w:szCs w:val="20"/>
              </w:rPr>
              <w:t>Как решать логические задачи». /51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 говорения в процессе реализации мини-проек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 9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работу над мини-проек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-02.02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Section 3.</w:t>
              <w:tab/>
              <w:t xml:space="preserve">Science or fraud? (3 </w:t>
            </w:r>
            <w:r>
              <w:rPr>
                <w:b/>
                <w:bCs/>
              </w:rPr>
              <w:t>часа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ли выдумка. Секреты античного компьюте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2-60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ниманием основного содержания и извлечением требуемой информации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монологической и диалогической реч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енировка  грамматических навыков: выполнение заданий типа </w:t>
            </w:r>
            <w:r>
              <w:rPr>
                <w:sz w:val="20"/>
                <w:szCs w:val="20"/>
                <w:lang w:val="en-US"/>
              </w:rPr>
              <w:t>open cloz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6, стр. 95+ Рт Упр. 1, стр.44-45; Упр. .3, 4, стр. 45-46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серию  упраж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монологическое  высказывание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-02.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сенсации или мистификация: пришельцы на Земле, вечный  двигател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61-64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лным пониманием.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монологической и диалогической речи в процессе обсуждения и индивидуальных высказываний с опорой на незаконченные фразы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новой лексики через дефиницию. Развитие навыков работы с лексикой и умений работы со словаре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1, стр. 97+РТ Упр. 7, 8, стр. 47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серию  упражне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пониманием прочитанн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-02.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«Semi-scientific conference: Believe it or not/</w:t>
            </w:r>
            <w:r>
              <w:rPr>
                <w:sz w:val="20"/>
                <w:szCs w:val="20"/>
              </w:rPr>
              <w:t>Хотит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ерьте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хотит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>». /65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енной речи в процессе написания анализа по презентации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 говорения в процессе реализации мини-проекта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9,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 работу над мини-проект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-09.02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 xml:space="preserve">Section 4. </w:t>
              <w:tab/>
              <w:t xml:space="preserve">“To clone or not to clone?” </w:t>
            </w:r>
            <w:r>
              <w:rPr>
                <w:b/>
              </w:rPr>
              <w:t>(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носиться к клонирован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66-72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с извлечением основного содержания,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монологической и диалогической речи в процессе обсуждения и индивидуальных высказываний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работы с функциональной лексико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2, стр. 100+ Рт Упр. 1, стр. 5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 высказывания своего мне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работу  с таблице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-09.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чты о создании совершенного человека (отрывок из книги “</w:t>
            </w:r>
            <w:r>
              <w:rPr>
                <w:sz w:val="20"/>
                <w:szCs w:val="20"/>
                <w:lang w:val="en-US"/>
              </w:rPr>
              <w:t>Frankenstein</w:t>
            </w:r>
            <w:r>
              <w:rPr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  <w:lang w:val="en-US"/>
              </w:rPr>
              <w:t>by Merry Shelley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73-75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чтения литературного произведения с пониманием основной иде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работы с лексикой аутентичного текста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5, стр. 102+ Рт Упр. 4, 5, стр. 5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с опорой  на глоссар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-09.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ть ли будущее у клониров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76-78/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енной речи в процессе написания эссе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 говорения с аргументацией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8,  стр.103+_ РТ Упр. 7, стр. 5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говорения через  деба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письма  через эсс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-16.02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Section 5.</w:t>
              <w:tab/>
              <w:t>“Old or modern: Medicine as a new technology”. (</w:t>
            </w:r>
            <w:r>
              <w:rPr>
                <w:b/>
                <w:bCs/>
              </w:rPr>
              <w:t>5 часов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а: традиции и новые  технолог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79-84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с извлечением  требуемой информации,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говорении с использованием введенной лексики в игровой фор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ние лексических навыков в процессе работы с опорной лексикой и словосочетаниями со словом </w:t>
            </w:r>
            <w:r>
              <w:rPr>
                <w:i/>
                <w:iCs/>
                <w:sz w:val="20"/>
                <w:szCs w:val="20"/>
                <w:lang w:val="en-US"/>
              </w:rPr>
              <w:t>healt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грамматических навыков: повторение правил использования прошедшего и настоящего времени для сравнения прошлого с будущ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9,  стр. 104+ РТ Упр. 3, стр. 53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своения лексического материала через говорени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серию  упражне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-16.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о-модифицированные продукты:  «за» и «против». /85-86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исьменной части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исьменной речи в процессе написания отчета в формате ЕГЭ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монологического высказыва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тработка новой лексики по теме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6, стр. 105+РТ Упр. 5, стр. 5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 монологическое  высказы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 через письменный отчет в формате ЕГЭ по плану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-16.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мнения о здоровье. Опрос  общественного мнения (в классе) на данную тему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7-92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различными стратегиями: с пониманием основного содержания, с детальным/полным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 (слова со схожими значениями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0, стр. 106+РТ Упр. 8, стр. 5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 с опорой на  рисунки. Контроль чтения  и  понимание  прочитанного с опорой на  картинку, работу по таблиц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3.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я народных  рецептов: как лечиться от простуды. /93-96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7, стр. 108+РТ Упр 9, стр. 5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серию упражнений в формате ЕГЭ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 через обсуждение  предложенных ситуаций, через ролевую игр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3.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отехнологии и их применение в медици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: «Что лучше -  домашняя/традиционная или высокотехнологичная медицина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97-100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различными стратегиями: с пониманием основного содержания, с детальным/полным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 в процессе выполнения задания в формате ЕГЭ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9, стр. 109+РТ Упр. 10, стр. 5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чтения   через выбор правильной информаци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 через выполнение про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-23.02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Section 6.</w:t>
              <w:tab/>
              <w:t>“Modern technologies and the environment”. (</w:t>
            </w:r>
            <w:r>
              <w:rPr>
                <w:b/>
                <w:bCs/>
              </w:rPr>
              <w:t>3 час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технологии и окружающая сред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 твоего региона: угрозы среде и их устран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1-107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обсуждения и  монологического высказывания с приведением аргументов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й лексики по теме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7, стр. 110+РТ Упр. 1, 2, стр. 56-5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 через обсуждение вопросов 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серию  упражне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и  через письменное  мини-сообще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-02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и крупные производства/компании. Проблема бытового и промышленного шума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8-111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различными стратегиями: с пониманием основного содержания, с детальным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обсуждения и  монологического высказывания с опорой на прочитанный текст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навыков словообразования посредство м выполнения упражнения в  формате ЕГЭ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0,  стр. 112 устно+РТ Упр. 3, 4, стр. 57-5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 через сравнение отв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с опорой на прочитанный текс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потребления лексики способом словообразова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-02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«Разработка  манифеста  парт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ых» по охране  среды в вашем регион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12-114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 говорения в процессе реализации мини-проекта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4, стр. 113 устно+РТ Упр. 5, стр. 58-59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проектную  работу. обсуждение в группах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-02.03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>Section 7.</w:t>
              <w:tab/>
              <w:t xml:space="preserve">“Let's get digital” (4 </w:t>
            </w:r>
            <w:r>
              <w:rPr>
                <w:b/>
                <w:bCs/>
              </w:rPr>
              <w:t>часа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ваем путь в цифровую эпох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пытные факты об Интерн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15-118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различными стратегиями: с пониманием основного содержания и навыками поисковой работы, с детальным пониманием.</w:t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посредством обсуждения и  монологического высказывания с опорой на прочитанный текст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7, стр.114 устно+РТ Упр. 1, 2,  стр. 59-6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говорения   через обсуждение вопросов темы, обсуждение  вопросов  в парах по прочитанному. Контроль чтения   через серию  упражнений.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09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для Интерн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19-123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на основе латерального мышле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тработка новой лексики по теме «Интернет»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2, стр. 117+РТ Упр. 3, стр. 6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серию  упражнен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09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в жизни  современного  поколения: «за» и «проти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24-128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с пониманием основных идей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 говорения  посредством монологического высказывания в формате ЕГЭ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 в процессе составления дефиниций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28,  стр. 118+ РТ Упр. 4, 5, стр. 6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 через обсуждение проблемы, монологическое высказывани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серию  упражнений в формате ЕГ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09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Как интернет влияет на твою жизнь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29-131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 говорения в процессе реализации мини-проекта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6,  стр. 6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работу над мини-проект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-16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 по темам Цикла 3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мысла и извлечением информации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. Совершенствование орфографических навыков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3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0 повторить лексику, подготовиться к словарному диктанту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те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. З. Биболет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. Биболетова. Рабочая тетрадь №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-16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умений аудирования и письменной речи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мысла и извлечением информации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опусков. Совершенствование орфографических навыков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3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, стр. 12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и письменной речи через серию  упраж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-16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лным понимание. Аудирование с опорой на текст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опусков. Совершенствование орфографических навыков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е Цикла 3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, стр. 123 (план сочинения)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и письменной речи через серию  упражне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3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rogress check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лексико-грамматического материала по темам Цикла 3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общим пониманием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полнение пропусков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ксика по теме Цикла 3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 сочинение упр. 6, стр. 12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тест по</w:t>
            </w:r>
            <w:r>
              <w:rPr/>
              <w:t xml:space="preserve"> </w:t>
            </w:r>
            <w:r>
              <w:rPr>
                <w:lang w:val="en-US"/>
              </w:rPr>
              <w:t xml:space="preserve">Progress chec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. Биболет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М. З. Биболетова. </w:t>
            </w:r>
            <w:r>
              <w:rPr>
                <w:sz w:val="20"/>
                <w:szCs w:val="20"/>
                <w:lang w:val="en-US"/>
              </w:rPr>
              <w:t>Рабочая тетрадь №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.03-23.0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ам Цикла 3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 слух вопросы и ответы собеседника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ического высказывания по те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ксика по теме Цикла 3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.03-23.03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  <w:lang w:val="en-US"/>
              </w:rPr>
              <w:t>UNIT 4. WHERE ARE YOU FROM?</w:t>
            </w:r>
            <w:r>
              <w:rPr>
                <w:b/>
                <w:bCs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bCs/>
                <w:sz w:val="20"/>
                <w:szCs w:val="20"/>
              </w:rPr>
              <w:t>Количество уроков:</w:t>
              <w:tab/>
              <w:t>24</w:t>
              <w:tab/>
              <w:tab/>
              <w:tab/>
              <w:tab/>
              <w:t>Сроки проведения:</w:t>
              <w:tab/>
            </w: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lang w:val="en-US"/>
              </w:rPr>
              <w:t xml:space="preserve">Section 1. City versus country. (4 </w:t>
            </w:r>
            <w:r>
              <w:rPr>
                <w:b/>
                <w:bCs/>
              </w:rPr>
              <w:t>часа</w:t>
            </w:r>
            <w:r>
              <w:rPr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и сел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-7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исьменной речи посредством написания эссе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устной речи посредством обсужд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:повторение лексики по теме, тематические группы ЛЕ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, стр. 125+РТ Упр. 1,  стр. 6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обсуждение вопросов в парах и группах. Контроль  лексики через  тренировочные упраж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 аудирования через  работу  по таблице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 через написание эсс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6.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 люди в городе и в селе? /8-12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,  детальным  поним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неадаптированного литературного текста с обсужде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 и языковой догадк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. стр. +РТ Упр.3,4,5. стр. 64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 через серию  упражн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6.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 Место  где  ты живеш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иальный аспект). Сельский образ жизни - возможность быть  естественнее и добрее к люд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3-17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спонтанного говорения в процессе реализации мини-проекта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 посредством выполнения упражнений, в том числе в формате ЕГЭ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7, стр.  128+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, стр. 64-6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говорения  через работу над мини-проект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06.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Будущее города и села».     /18-22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детальным понимание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спонтанного говорения в процессе реализации мини-проекта. Монологическое высказывание в формате ЕГЭ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7, стр .6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 детали 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 упражнения по прослушанному тексту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 монологическое  высказыва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13.04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 xml:space="preserve">Section 2.What hobbies do you prefer? </w:t>
            </w:r>
            <w:r>
              <w:rPr>
                <w:b/>
                <w:bCs/>
              </w:rPr>
              <w:t>(5 часов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 и увлечения. Чем руководствуются люди, выбирая хобби?Хобби-сай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3-26/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говорении  на основе  материал аудитивного текста посредством обсужд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ЛЕ. Развитие лексических навыков и языковой догадки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6, стр. 132 +РТ Упр. 1, стр. 6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обсуждение вопросов, самостоятельной работы. Контроль аудирования через  упражнения по прослушанному текст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13.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рытые правила поведения англичан» из книги К. Фокса). /27-32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иском недостающей информации, с детальным пониманием прочитанного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 другу в формате ЕГЭ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спонтанного говор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 (лексическая сочетаемость)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2, стр. 134+РТ Упр. 2, 3,  стр. 67-6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понимание деталей текста Контроль говорения через обсуждение прочитанного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исьма  через написание письма друг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13.04</w:t>
            </w:r>
          </w:p>
        </w:tc>
      </w:tr>
      <w:tr>
        <w:trPr>
          <w:trHeight w:val="15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одят свободное  время в Британии и России (в сравнен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3-38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 в процессе обсуждения и монологического высказыва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Введение, обобщение и отработка выражений со словом </w:t>
            </w:r>
            <w:r>
              <w:rPr>
                <w:i/>
                <w:iCs/>
                <w:sz w:val="20"/>
                <w:szCs w:val="20"/>
                <w:lang w:val="en-US"/>
              </w:rPr>
              <w:t>time</w:t>
            </w:r>
            <w:r>
              <w:rPr>
                <w:sz w:val="20"/>
                <w:szCs w:val="20"/>
              </w:rPr>
              <w:t xml:space="preserve"> и самостоятельная работа со словаре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7 и/или 38, стр. 135+РТ Упр. 4, стр. 6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обсуждение, монологическое высказыва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20.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е  о пользе видеоиг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9-45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рименением различных стратегий: с пониманием основного содержания,   с детальным пониманием.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: решение речевой задачи в диалоге в процессе моделирования ситуаци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2.  стр. 135+РТ Упр. 5, стр. 69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, стр. 70-7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заполнение таблицы и обсужд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понимание основного содержа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парную работ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20.04</w:t>
            </w:r>
          </w:p>
        </w:tc>
      </w:tr>
      <w:tr>
        <w:trPr>
          <w:trHeight w:val="6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е хобби. /46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спонтанного говор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4, стр. 136+РТ Упр. 12, стр.7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ная ситуация итогового контрол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-20.04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3 “My circle of friends”. </w:t>
            </w:r>
            <w:r>
              <w:rPr>
                <w:b/>
                <w:sz w:val="20"/>
                <w:szCs w:val="20"/>
              </w:rPr>
              <w:t>(4 часа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моих друзей. Мысли великих о друзьях и дружбе. /47-53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и монологической реч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ЛЕ. Развитие лексических навыков и работа со словарем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9, 53, стр. 137 письменно.+ РТ Упр. 2,  стр. 72-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парную работу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и через тренировочные упражне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-27.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цепт дружбы, или как стать хорошим другом. Онлайн системы знакомства с друзьями друзей (</w:t>
            </w:r>
            <w:r>
              <w:rPr>
                <w:sz w:val="20"/>
                <w:szCs w:val="20"/>
                <w:lang w:val="en-US"/>
              </w:rPr>
              <w:t>social networking system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4-61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ЕГЭ.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ниманием основного содержания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критического чте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обсуждения в парах, группах экзаменационного формата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Развитие лексико-грамматических навыков (задание типа </w:t>
            </w:r>
            <w:r>
              <w:rPr>
                <w:i/>
                <w:iCs/>
                <w:sz w:val="20"/>
                <w:szCs w:val="20"/>
                <w:lang w:val="en-US"/>
              </w:rPr>
              <w:t>structural cloze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0, пункт 2 из учебника письменно+РТ Упр. 3, стр. 7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обсуждение в парах, в группах, упражнения  экзаменационного формата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 через понимание основного содержа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 упражнения  экзаменационного форма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-27.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пары/партнеры: история Ромео и Джульетты. /62-66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и группового общ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 (пословицы)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5, стр. 142 письменно, Упр. 66 по жела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РТ Упр. 4, стр.7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групповое общение. Контроль чтения с пониманием основного содержа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-27.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Коллаж  на тем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любви и дружбе». /67-70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реализации мини-проекта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7 письменно ответить  на предпоследний вопрос + РТ Упр. 5, стр. 7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с пониманием основного содержания. Контроль говорения  через обсуждение вопросов в группах, в парах, через  проек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 xml:space="preserve">Section 4 “East or West”. (5 </w:t>
            </w:r>
            <w:r>
              <w:rPr>
                <w:b/>
              </w:rPr>
              <w:t>часов</w:t>
            </w:r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траны - разная жизнь. Восточные и западные стили жизн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71-76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ниманием основного содержания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, с детальным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обсужд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роверить догадк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сновное содержание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:- читать отрывки  и подобрать  заглавия к отрывкам, прочитать предложения  и закончить их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6, стр. 146 письменно, + РТ Упр. 1, стр. 7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обсуждение вопросов в группах, в парах. Контроль аудирования через  упражнения,  направленные на  понимание основного содержания текста Контроль чтения через  упражнения, направленные на понимание основного содержа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е и западные стили жизни. /77-82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детальным пониманием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и монологической реч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ловарного запаса путем изучения сочетаемости слов с опорой на контекст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2, стр. 147 устно+РТ  Упр. 3, стр. 7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 упражнения,  направленные на  понимание текста с детальным  пониманием Контроль говорения  через фронтальную, парную и групповую работ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-04.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 стиль жизни в твоем регионе? /83-86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й  идеи текста, с детальным пониманием прочитанного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(монологическая речь)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лексического запаса (словообразование)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6, стр.148 письменно+ РТ Упр. 4, стр. 7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монологическую речь. Контроль чтения через понимание основной идеи текста, детальное понимание  прочитанного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1.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овых технологий на стиль  жизни в разные времена. Может ли современный  человек жить в гармонии  с природ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7-90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иском детальной информации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и монологической реч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9 в) письменно стр. 149+РТ Упр. 5, стр. 7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 через монологическую речь, работу в парах. Контроль чтения через поиск нужной  информации в текст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1.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вой стиль жизни во многом  зависит  от тебя». /91-95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ниманием основного содержания текста, с детальным пониманием прослушанного.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речи посредством написания эссе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обсужд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 (обсуждение ключевых слов по теме)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5. стр. 149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через  упражнения,  направленные на  понимание текста с детальным  пониманием. Контроль говорения  через парную и групповую работу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1.05</w:t>
            </w:r>
          </w:p>
        </w:tc>
      </w:tr>
      <w:tr>
        <w:trPr/>
        <w:tc>
          <w:tcPr>
            <w:tcW w:w="1602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Section</w:t>
            </w:r>
            <w:r>
              <w:rPr>
                <w:b/>
              </w:rPr>
              <w:t xml:space="preserve"> 5 “</w:t>
            </w:r>
            <w:r>
              <w:rPr>
                <w:b/>
                <w:lang w:val="en-US"/>
              </w:rPr>
              <w:t>Keeping traditions</w:t>
            </w:r>
            <w:r>
              <w:rPr>
                <w:b/>
              </w:rPr>
              <w:t>”. (2 часа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адиций. Традиционные  празднества в разных странах мира. Ваши  местные праздн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96-100/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с пониманием основного содержания, с детальным пониманием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обсуждения (с привлечением информации регионального значения)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0, стр.15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 через понимание  основного содержания текста, детальное понимание  текста. Контроль говорения через   обсуждение вопросов , связанных с традициями своей школ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8.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сьмо в будущее о твоей школьной жизни»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1-102/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 по темам Цикла 4.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 слух вопросы и ответы собеседника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говорения в процессе обсуждения (на основании личного опыта)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ам Цикла 4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лексический  материал по теме стр. 15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говорения через обсуждение вопросов в парах и группах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письменной речи через написание  письма о событиях школьной жизни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8.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умений в устной монологической речи.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 слух вопросы и ответы собеседника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заданной теме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ам Цикла 4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6, стр. 7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монологического высказыва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18.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 обобщение по темам Цикла 4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пониманием основного смысла и извлечением информации.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заданной теме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ам Цикла 4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7, стр. 7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монологического высказыва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аудирования  через те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. З. Биболет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. Биболетова. Рабочая тетрадь №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-25.0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 лексико-грамматического материала по темам Цикла 4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ogress Check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общим понимание содержания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ропусков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ам Цикла 4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, 6, стр. 15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ого материала через серию упражн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. Биболет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 по темам Цикла 4.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монологическое высказывание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по темам Цикла 4.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-25.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0"/>
        </w:tabs>
        <w:ind w:left="119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0"/>
        </w:tabs>
        <w:ind w:left="155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0"/>
        </w:tabs>
        <w:ind w:left="191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0"/>
        </w:tabs>
        <w:ind w:left="227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0"/>
        </w:tabs>
        <w:ind w:left="263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0"/>
        </w:tabs>
        <w:ind w:left="299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0"/>
        </w:tabs>
        <w:ind w:left="335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0"/>
        </w:tabs>
        <w:ind w:left="371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</w:rPr>
  </w:style>
  <w:style w:type="paragraph" w:styleId="Style22">
    <w:name w:val=".......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stopenglish.ru/" TargetMode="External"/><Relationship Id="rId3" Type="http://schemas.openxmlformats.org/officeDocument/2006/relationships/hyperlink" Target="http://www.macmillan.ru/" TargetMode="External"/><Relationship Id="rId4" Type="http://schemas.openxmlformats.org/officeDocument/2006/relationships/hyperlink" Target="http://www.macmill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52:00Z</dcterms:created>
  <dc:creator>иван</dc:creator>
  <dc:description/>
  <cp:keywords/>
  <dc:language>en-US</dc:language>
  <cp:lastModifiedBy>user 1</cp:lastModifiedBy>
  <cp:lastPrinted>2007-04-19T08:00:00Z</cp:lastPrinted>
  <dcterms:modified xsi:type="dcterms:W3CDTF">2019-11-27T05:02:00Z</dcterms:modified>
  <cp:revision>6</cp:revision>
  <dc:subject/>
  <dc:title/>
</cp:coreProperties>
</file>